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27432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-63pt;width:215.95pt;height:80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2322195</wp:posOffset>
                </wp:positionV>
                <wp:extent cx="2286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2pt;margin-top:182.85pt;width:179.95pt;height:71.95pt;mso-wrap-style:none;v-text-anchor:middle" type="_x0000_t17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22860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36pt;width:179.95pt;height:107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-685800</wp:posOffset>
                </wp:positionV>
                <wp:extent cx="28575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-54pt;width:224.95pt;height:9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0</wp:posOffset>
                </wp:positionV>
                <wp:extent cx="28575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0pt;width:224.95pt;height:80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00</wp:posOffset>
                </wp:positionV>
                <wp:extent cx="22860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225pt;width:179.9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4114800</wp:posOffset>
                </wp:positionV>
                <wp:extent cx="22860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324pt;width:179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240030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51pt;width:188.95pt;height:10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2513965" cy="11423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42280"/>
                          <a:chOff x="0" y="0"/>
                          <a:chExt cx="25138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1142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41480"/>
                            <a:ext cx="2262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arget Audience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o do you think the advert is aimed at? Wh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0pt;width:197.95pt;height:89.95pt" coordorigin="-540,7200" coordsize="3959,1799">
                <v:shape id="shape_0" fillcolor="white" stroked="t" o:allowincell="f" style="position:absolute;left:-540;top:7200;width:3958;height:179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4;top:7423;width:3562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arget Audience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o do you think the advert is aimed at? Why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513965" cy="13709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370880"/>
                          <a:chOff x="0" y="0"/>
                          <a:chExt cx="25138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70280"/>
                            <a:ext cx="2262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otivation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ow is the advert trying to sell the product to the target audienc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9pt;width:197.95pt;height:107.95pt" coordorigin="-360,3780" coordsize="3959,2159">
                <v:shape id="shape_0" fillcolor="white" stroked="t" o:allowincell="f" style="position:absolute;left:-360;top:3780;width:3958;height:215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63;top:4048;width:3562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otivation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ow is the advert trying to sell the product to the target audienc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2286000" cy="13709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0880"/>
                          <a:chOff x="0" y="0"/>
                          <a:chExt cx="228600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0280"/>
                            <a:ext cx="2057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Ad as a Whole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ow does it make you feel? Would you buy the product? Why? Why no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5pt;width:180pt;height:107.95pt" coordorigin="-540,900" coordsize="3600,2159">
                <v:shape id="shape_0" fillcolor="white" stroked="t" o:allowincell="f" style="position:absolute;left:-540;top:900;width:3599;height:215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360;top:1168;width:323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Ad as a Whole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ow does it make you feel? Would you buy the product? Why? Why not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571500" cy="1028700"/>
                <wp:effectExtent l="0" t="10160" r="184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1pt" to="350.95pt,341.9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914400" cy="1257300"/>
                <wp:effectExtent l="17145" t="1270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1pt" to="476.95pt,359.95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1943100" cy="1257300"/>
                <wp:effectExtent l="0" t="1778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2pt" to="269.95pt,350.9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1143000" cy="114300"/>
                <wp:effectExtent l="0" t="49530" r="254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269.95pt,215.95pt" stroked="t" o:allowincell="f" style="position:absolute;flip:x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485900" cy="800100"/>
                <wp:effectExtent l="0" t="0" r="1016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8pt" to="278.95pt,170.95pt" stroked="t" o:allowincell="f" style="position:absolute;flip:x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371600" cy="2057400"/>
                <wp:effectExtent l="0" t="0" r="177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23.95pt,170.95pt" stroked="t" o:allowincell="f" style="position:absolute;flip:x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457200" cy="1028700"/>
                <wp:effectExtent l="19050" t="635" r="635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0pt" to="386.95pt,170.95pt" stroked="t" o:allowincell="f" style="position:absolute;flip: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0</wp:posOffset>
                </wp:positionV>
                <wp:extent cx="1371600" cy="1295400"/>
                <wp:effectExtent l="14605" t="0" r="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95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3pt" to="512.95pt,164.95pt" stroked="t" o:allowincell="f" style="position:absolute;flip: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0</wp:posOffset>
                </wp:positionV>
                <wp:extent cx="457200" cy="266700"/>
                <wp:effectExtent l="10795" t="0" r="63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6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0pt" to="503.95pt,200.95pt" stroked="t" o:allowincell="f" style="position:absolute;flip: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9525" t="1905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61pt" to="494.95pt,278.95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143000</wp:posOffset>
            </wp:positionV>
            <wp:extent cx="1943100" cy="112331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2628900" cy="1371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The Copy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at the writing – what sort of language is it? Is it informative? Is there a slog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-6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The Copy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ok at the writing – what sort of language is it? Is it informative? Is there a slog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3795</wp:posOffset>
                </wp:positionH>
                <wp:positionV relativeFrom="paragraph">
                  <wp:posOffset>2438400</wp:posOffset>
                </wp:positionV>
                <wp:extent cx="2057400" cy="6858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Feature of Magazine Advertis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pt;height:54pt;mso-wrap-distance-left:9.05pt;mso-wrap-distance-right:9.05pt;mso-wrap-distance-top:0pt;mso-wrap-distance-bottom:0pt;margin-top:192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Feature of Magazine Advertis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The Graphics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happening in the illustration? How does the design affect the messag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2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The Graphics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happening in the illustration? How does the design affect the mess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57975</wp:posOffset>
                </wp:positionH>
                <wp:positionV relativeFrom="paragraph">
                  <wp:posOffset>-528320</wp:posOffset>
                </wp:positionV>
                <wp:extent cx="2571750" cy="9855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The Brand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s there a picture of the product? How important is it to the advert as a whole?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7.6pt;mso-wrap-distance-left:9.05pt;mso-wrap-distance-right:9.05pt;mso-wrap-distance-top:0pt;mso-wrap-distance-bottom:0pt;margin-top:-41.6pt;mso-position-vertical-relative:text;margin-left:5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The Brand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s there a picture of the product? How important is it to the advert as a whole?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0</wp:posOffset>
                </wp:positionV>
                <wp:extent cx="2571750" cy="1028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e there any characters? What is their relationship to each other and to the read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1pt;mso-wrap-distance-left:9.05pt;mso-wrap-distance-right:9.05pt;mso-wrap-distance-top:0pt;mso-wrap-distance-bottom:0pt;margin-top:90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Characters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re there any characters? What is their relationship to each other and to the read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2857500</wp:posOffset>
                </wp:positionV>
                <wp:extent cx="2057400" cy="9144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Story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es the advert tell a story of some kin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22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Story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es the advert tell a story of some ki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4229100</wp:posOffset>
                </wp:positionV>
                <wp:extent cx="2057400" cy="1600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Reminders of other media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es the advert remind you of another advert, a TV programme, book, or fil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333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Reminders of other media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es the advert remind you of another advert, a TV programme, book, or fil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2057400" cy="11430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u w:val="single"/>
                              </w:rPr>
                              <w:t>Context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es the advert fit into the magazine it appears i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36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u w:val="single"/>
                        </w:rPr>
                        <w:t>Context</w:t>
                      </w: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es the advert fit into the magazine it appears 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23:00Z</dcterms:created>
  <dc:creator>catrin</dc:creator>
  <dc:description/>
  <cp:keywords/>
  <dc:language>en-US</dc:language>
  <cp:lastModifiedBy>Cbyran</cp:lastModifiedBy>
  <cp:lastPrinted>2007-05-01T12:41:00Z</cp:lastPrinted>
  <dcterms:modified xsi:type="dcterms:W3CDTF">2020-05-17T15:30:00Z</dcterms:modified>
  <cp:revision>2</cp:revision>
  <dc:subject/>
  <dc:title/>
</cp:coreProperties>
</file>