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tabs>
          <w:tab w:val="clear" w:pos="720"/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  <w:tab w:val="left" w:pos="9213" w:leader="none"/>
        </w:tabs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1400</wp:posOffset>
                </wp:positionH>
                <wp:positionV relativeFrom="page">
                  <wp:posOffset>1510665</wp:posOffset>
                </wp:positionV>
                <wp:extent cx="5483860" cy="7022465"/>
                <wp:effectExtent l="37465" t="24765" r="28575" b="381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3880" cy="7022520"/>
                          <a:chOff x="0" y="0"/>
                          <a:chExt cx="5483880" cy="7022520"/>
                        </a:xfrm>
                      </wpg:grpSpPr>
                      <wpg:grpSp>
                        <wpg:cNvGrpSpPr/>
                        <wpg:grpSpPr>
                          <a:xfrm>
                            <a:off x="0" y="5258520"/>
                            <a:ext cx="1367640" cy="17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7280" cy="16740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720" y="0"/>
                              <a:ext cx="1367280" cy="176400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05760" y="12600"/>
                            <a:ext cx="140580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05800" cy="172152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720"/>
                              <a:ext cx="1405800" cy="176400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5920" y="1765440"/>
                            <a:ext cx="137664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6640" cy="164772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360"/>
                              <a:ext cx="1376640" cy="1764000"/>
                            </a:xfrm>
                            <a:prstGeom prst="rect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46040" y="3240"/>
                            <a:ext cx="137808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7360" cy="175968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720" y="720"/>
                              <a:ext cx="137736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59720" y="1776600"/>
                            <a:ext cx="1390680" cy="17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79880" cy="176328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60" y="720"/>
                              <a:ext cx="1389960" cy="176328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102200" y="13320"/>
                            <a:ext cx="1381680" cy="17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0960" cy="17438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60" y="0"/>
                              <a:ext cx="138096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320" y="3508200"/>
                            <a:ext cx="135252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2520" cy="167328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720"/>
                              <a:ext cx="135252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14040" y="5248440"/>
                            <a:ext cx="135396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3960" cy="16848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0" y="360"/>
                              <a:ext cx="135396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17640" y="1765800"/>
                            <a:ext cx="1361520" cy="17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0800" cy="170064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720" y="0"/>
                              <a:ext cx="136080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84200" y="1755720"/>
                            <a:ext cx="134604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5680" cy="167328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720" y="720"/>
                              <a:ext cx="134568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726640" y="3508920"/>
                            <a:ext cx="1355040" cy="17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5040" cy="16740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35504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59000" y="5245560"/>
                            <a:ext cx="1352520" cy="176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51800" cy="168912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360" y="0"/>
                              <a:ext cx="135180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372320" y="3530520"/>
                            <a:ext cx="138312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83120" cy="136728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0" y="720"/>
                              <a:ext cx="138312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51800" y="5257800"/>
                            <a:ext cx="136404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6404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720"/>
                              <a:ext cx="136404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077360" y="3505320"/>
                            <a:ext cx="1347480" cy="1764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347480" cy="1369800"/>
                            </a:xfrm>
                            <a:prstGeom prst="rect">
                              <a:avLst/>
                            </a:prstGeom>
                            <a:solidFill>
                              <a:srgbClr val="00cc99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360"/>
                              <a:ext cx="1347480" cy="1764000"/>
                            </a:xfrm>
                            <a:prstGeom prst="rect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3320" y="0"/>
                            <a:ext cx="1359000" cy="1765440"/>
                          </a:xfrm>
                          <a:prstGeom prst="rect">
                            <a:avLst/>
                          </a:prstGeom>
                          <a:solidFill>
                            <a:srgbClr val="cdcdcd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160" w:lineRule="auto" w:line="216"/>
                                <w:ind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PT Sans Bold;Times New Roman" w:hAnsi="PT Sans Bold;Times New Roman" w:eastAsia="ヒラギノ角ゴ Pro W3" w:cs="PT Sans Bold;Times New Roman"/>
                                  <w:color w:val="000000"/>
                                  <w:lang w:val="en-US" w:bidi="ar-SA"/>
                                </w:rPr>
                                <w:t>Population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160" w:lineRule="auto" w:line="216"/>
                                <w:ind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PT Sans Bold;Times New Roman" w:hAnsi="PT Sans Bold;Times New Roman" w:eastAsia="ヒラギノ角ゴ Pro W3" w:cs="PT Sans Bold;Times New Roman"/>
                                  <w:color w:val="000000"/>
                                  <w:lang w:val="en-US" w:bidi="ar-SA"/>
                                </w:rPr>
                                <w:t>Work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160" w:lineRule="auto" w:line="216"/>
                                <w:ind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PT Sans Bold;Times New Roman" w:hAnsi="PT Sans Bold;Times New Roman" w:eastAsia="ヒラギノ角ゴ Pro W3" w:cs="PT Sans Bold;Times New Roman"/>
                                  <w:color w:val="000000"/>
                                  <w:lang w:val="en-US" w:bidi="ar-SA"/>
                                </w:rPr>
                                <w:t>Transport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160" w:lineRule="auto" w:line="216"/>
                                <w:ind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PT Sans Bold;Times New Roman" w:hAnsi="PT Sans Bold;Times New Roman" w:eastAsia="ヒラギノ角ゴ Pro W3" w:cs="PT Sans Bold;Times New Roman"/>
                                  <w:color w:val="000000"/>
                                  <w:lang w:val="en-US" w:bidi="ar-SA"/>
                                </w:rPr>
                                <w:t>Health and Medicine</w:t>
                              </w:r>
                            </w:p>
                            <w:p>
                              <w:pPr>
                                <w:tabs>
                                  <w:tab w:val="left" w:pos="709" w:leader="none"/>
                                  <w:tab w:val="left" w:pos="1417" w:leader="none"/>
                                  <w:tab w:val="left" w:pos="2126" w:leader="none"/>
                                </w:tabs>
                                <w:overflowPunct w:val="false"/>
                                <w:bidi w:val="0"/>
                                <w:spacing w:before="0" w:after="160" w:lineRule="auto" w:line="216"/>
                                <w:ind w:hanging="397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PT Sans Bold;Times New Roman" w:hAnsi="PT Sans Bold;Times New Roman" w:eastAsia="ヒラギノ角ゴ Pro W3" w:cs="PT Sans Bold;Times New Roman"/>
                                  <w:color w:val="000000"/>
                                  <w:lang w:val="en-US" w:bidi="ar-SA"/>
                                </w:rPr>
                                <w:t>Living Conditions</w:t>
                              </w:r>
                            </w:p>
                          </w:txbxContent>
                        </wps:txbx>
                        <wps:bodyPr wrap="square" lIns="101520" rIns="101520" tIns="101520" bIns="1015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pt;margin-top:118.95pt;width:431.8pt;height:552.95pt" coordorigin="1640,2379" coordsize="8636,11059">
                <v:group id="shape_0" style="position:absolute;left:1640;top:10660;width:2154;height:277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00cc99" stroked="f" o:allowincell="f" style="position:absolute;left:1640;top:10660;width:2152;height:263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t" o:allowincell="f" style="position:absolute;left:1641;top:10660;width:2152;height:2777;mso-wrap-style:none;v-text-anchor:middle;mso-position-horizontal-relative:page;mso-position-vertical-relative:page" type="_x0000_t75">
                    <v:imagedata r:id="rId17" o:detectmouseclick="t"/>
                    <v:stroke color="black" weight="38160" joinstyle="miter" endcap="flat"/>
                    <w10:wrap type="none"/>
                  </v:shape>
                </v:group>
                <v:group id="shape_0" style="position:absolute;left:5901;top:2399;width:2214;height:2779">
                  <v:shape id="shape_0" fillcolor="#00cc99" stroked="f" o:allowincell="f" style="position:absolute;left:5901;top:2399;width:2213;height:271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5901;top:2400;width:2213;height:2777;mso-wrap-style:none;v-text-anchor:middle;mso-position-horizontal-relative:page;mso-position-vertical-relative:page" type="_x0000_t75">
                    <v:imagedata r:id="rId18" o:detectmouseclick="t"/>
                    <v:stroke color="black" weight="38160" joinstyle="miter" endcap="flat"/>
                    <w10:wrap type="none"/>
                  </v:shape>
                </v:group>
                <v:group id="shape_0" style="position:absolute;left:1681;top:5159;width:2168;height:2779">
                  <v:shape id="shape_0" fillcolor="#00cc99" stroked="f" o:allowincell="f" style="position:absolute;left:1681;top:5159;width:2167;height:259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1681;top:5160;width:2167;height:2777;mso-wrap-style:none;v-text-anchor:middle;mso-position-horizontal-relative:page;mso-position-vertical-relative:page" type="_x0000_t75">
                    <v:imagedata r:id="rId19" o:detectmouseclick="t"/>
                    <v:stroke color="black" weight="38160" joinstyle="miter" endcap="flat"/>
                    <w10:wrap type="none"/>
                  </v:shape>
                </v:group>
                <v:group id="shape_0" style="position:absolute;left:3760;top:2384;width:2170;height:2779">
                  <v:shape id="shape_0" fillcolor="#00cc99" stroked="f" o:allowincell="f" style="position:absolute;left:3760;top:2384;width:2168;height:277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3761;top:2385;width:2168;height:2777;mso-wrap-style:none;v-text-anchor:middle;mso-position-horizontal-relative:page;mso-position-vertical-relative:page" type="_x0000_t75">
                    <v:imagedata r:id="rId20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8033;top:5177;width:2190;height:2778">
                  <v:shape id="shape_0" fillcolor="#00cc99" stroked="f" o:allowincell="f" style="position:absolute;left:8033;top:5177;width:2172;height:277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8034;top:5178;width:2188;height:2776;mso-wrap-style:none;v-text-anchor:middle;mso-position-horizontal-relative:page;mso-position-vertical-relative:page" type="_x0000_t75">
                    <v:imagedata r:id="rId21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8100;top:2400;width:2175;height:2778">
                  <v:shape id="shape_0" fillcolor="#00cc99" stroked="f" o:allowincell="f" style="position:absolute;left:8100;top:2400;width:2174;height:274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8101;top:2400;width:2174;height:2777;mso-wrap-style:none;v-text-anchor:middle;mso-position-horizontal-relative:page;mso-position-vertical-relative:page" type="_x0000_t75">
                    <v:imagedata r:id="rId22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1661;top:7904;width:2130;height:2780">
                  <v:shape id="shape_0" fillcolor="#00cc99" stroked="f" o:allowincell="f" style="position:absolute;left:1661;top:7904;width:2129;height:263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1661;top:7905;width:2129;height:2777;mso-wrap-style:none;v-text-anchor:middle;mso-position-horizontal-relative:page;mso-position-vertical-relative:page" type="_x0000_t75">
                    <v:imagedata r:id="rId23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5914;top:10644;width:2132;height:2779">
                  <v:shape id="shape_0" fillcolor="#00cc99" stroked="f" o:allowincell="f" style="position:absolute;left:5914;top:10644;width:2131;height:265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5914;top:10645;width:2131;height:2777;mso-wrap-style:none;v-text-anchor:middle;mso-position-horizontal-relative:page;mso-position-vertical-relative:page" type="_x0000_t75">
                    <v:imagedata r:id="rId24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5920;top:5160;width:2144;height:2778">
                  <v:shape id="shape_0" fillcolor="#00cc99" stroked="f" o:allowincell="f" style="position:absolute;left:5920;top:5160;width:2142;height:267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5921;top:5160;width:2142;height:2777;mso-wrap-style:none;v-text-anchor:middle;mso-position-horizontal-relative:page;mso-position-vertical-relative:page" type="_x0000_t75">
                    <v:imagedata r:id="rId25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3820;top:5144;width:2120;height:2779">
                  <v:shape id="shape_0" fillcolor="#00cc99" stroked="f" o:allowincell="f" style="position:absolute;left:3820;top:5144;width:2118;height:2634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3821;top:5145;width:2118;height:2777;mso-wrap-style:none;v-text-anchor:middle;mso-position-horizontal-relative:page;mso-position-vertical-relative:page" type="_x0000_t75">
                    <v:imagedata r:id="rId26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5934;top:7905;width:2134;height:2778">
                  <v:shape id="shape_0" fillcolor="#00cc99" stroked="f" o:allowincell="f" style="position:absolute;left:5934;top:7905;width:2133;height:2635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5934;top:7905;width:2133;height:2777;mso-wrap-style:none;v-text-anchor:middle;mso-position-horizontal-relative:page;mso-position-vertical-relative:page" type="_x0000_t75">
                    <v:imagedata r:id="rId27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3780;top:10640;width:2130;height:2778">
                  <v:shape id="shape_0" fillcolor="#00cc99" stroked="f" o:allowincell="f" style="position:absolute;left:3780;top:10640;width:2128;height:265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3781;top:10640;width:2128;height:2777;mso-wrap-style:none;v-text-anchor:middle;mso-position-horizontal-relative:page;mso-position-vertical-relative:page" type="_x0000_t75">
                    <v:imagedata r:id="rId28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3801;top:7939;width:2178;height:2779">
                  <v:shape id="shape_0" fillcolor="#00cc99" stroked="f" o:allowincell="f" style="position:absolute;left:3801;top:7939;width:2177;height:215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3801;top:7940;width:2177;height:2777;mso-wrap-style:none;v-text-anchor:middle;mso-position-horizontal-relative:page;mso-position-vertical-relative:page" type="_x0000_t75">
                    <v:imagedata r:id="rId29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8021;top:10659;width:2148;height:2779">
                  <v:shape id="shape_0" fillcolor="#00cc99" stroked="f" o:allowincell="f" style="position:absolute;left:8021;top:10659;width:2147;height:215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8021;top:10660;width:2147;height:2777;mso-wrap-style:none;v-text-anchor:middle;mso-position-horizontal-relative:page;mso-position-vertical-relative:page" type="_x0000_t75">
                    <v:imagedata r:id="rId30" o:detectmouseclick="t"/>
                    <v:stroke color="black" weight="28440" joinstyle="miter" endcap="flat"/>
                    <w10:wrap type="none"/>
                  </v:shape>
                </v:group>
                <v:group id="shape_0" style="position:absolute;left:8061;top:7899;width:2122;height:2779">
                  <v:shape id="shape_0" fillcolor="#00cc99" stroked="f" o:allowincell="f" style="position:absolute;left:8061;top:7899;width:2121;height:215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#ff3366"/>
                    <v:stroke color="#3465a4" joinstyle="round" endcap="flat"/>
                    <w10:wrap type="none"/>
                  </v:shape>
                  <v:shape id="shape_0" stroked="t" o:allowincell="f" style="position:absolute;left:8061;top:7900;width:2121;height:2777;mso-wrap-style:none;v-text-anchor:middle;mso-position-horizontal-relative:page;mso-position-vertical-relative:page" type="_x0000_t75">
                    <v:imagedata r:id="rId31" o:detectmouseclick="t"/>
                    <v:stroke color="black" weight="28440" joinstyle="miter" endcap="flat"/>
                    <w10:wrap type="none"/>
                  </v:shape>
                </v:group>
                <v:shape id="shape_0" fillcolor="#cdcdcd" stroked="t" o:allowincell="f" style="position:absolute;left:1661;top:2379;width:2139;height:277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160" w:lineRule="auto" w:line="216"/>
                          <w:ind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PT Sans Bold;Times New Roman" w:hAnsi="PT Sans Bold;Times New Roman" w:eastAsia="ヒラギノ角ゴ Pro W3" w:cs="PT Sans Bold;Times New Roman"/>
                            <w:color w:val="000000"/>
                            <w:lang w:val="en-US" w:bidi="ar-SA"/>
                          </w:rPr>
                          <w:t>Population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160" w:lineRule="auto" w:line="216"/>
                          <w:ind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PT Sans Bold;Times New Roman" w:hAnsi="PT Sans Bold;Times New Roman" w:eastAsia="ヒラギノ角ゴ Pro W3" w:cs="PT Sans Bold;Times New Roman"/>
                            <w:color w:val="000000"/>
                            <w:lang w:val="en-US" w:bidi="ar-SA"/>
                          </w:rPr>
                          <w:t>Work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160" w:lineRule="auto" w:line="216"/>
                          <w:ind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PT Sans Bold;Times New Roman" w:hAnsi="PT Sans Bold;Times New Roman" w:eastAsia="ヒラギノ角ゴ Pro W3" w:cs="PT Sans Bold;Times New Roman"/>
                            <w:color w:val="000000"/>
                            <w:lang w:val="en-US" w:bidi="ar-SA"/>
                          </w:rPr>
                          <w:t>Transport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160" w:lineRule="auto" w:line="216"/>
                          <w:ind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PT Sans Bold;Times New Roman" w:hAnsi="PT Sans Bold;Times New Roman" w:eastAsia="ヒラギノ角ゴ Pro W3" w:cs="PT Sans Bold;Times New Roman"/>
                            <w:color w:val="000000"/>
                            <w:lang w:val="en-US" w:bidi="ar-SA"/>
                          </w:rPr>
                          <w:t>Health and Medicine</w:t>
                        </w:r>
                      </w:p>
                      <w:p>
                        <w:pPr>
                          <w:tabs>
                            <w:tab w:val="left" w:pos="709" w:leader="none"/>
                            <w:tab w:val="left" w:pos="1417" w:leader="none"/>
                            <w:tab w:val="left" w:pos="2126" w:leader="none"/>
                          </w:tabs>
                          <w:overflowPunct w:val="false"/>
                          <w:bidi w:val="0"/>
                          <w:spacing w:before="0" w:after="160" w:lineRule="auto" w:line="216"/>
                          <w:ind w:hanging="397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PT Sans Bold;Times New Roman" w:hAnsi="PT Sans Bold;Times New Roman" w:eastAsia="ヒラギノ角ゴ Pro W3" w:cs="PT Sans Bold;Times New Roman"/>
                            <w:color w:val="000000"/>
                            <w:lang w:val="en-US" w:bidi="ar-SA"/>
                          </w:rPr>
                          <w:t>Living Conditions</w:t>
                        </w:r>
                      </w:p>
                    </w:txbxContent>
                  </v:textbox>
                  <v:fill o:detectmouseclick="t" type="solid" color2="#323232"/>
                  <v:stroke color="black" weight="1260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column">
                  <wp:posOffset>351790</wp:posOffset>
                </wp:positionH>
                <wp:positionV relativeFrom="paragraph">
                  <wp:posOffset>-276860</wp:posOffset>
                </wp:positionV>
                <wp:extent cx="5405755" cy="986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575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Task: Read each information square and look at each of the 5 factors listed to your right of the workshee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Your job is to decide which factor links each information square is linking too, then put the number of the factor inside the box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5.65pt;height:77.7pt;mso-wrap-distance-left:9.05pt;mso-wrap-distance-right:9.05pt;mso-wrap-distance-top:3.6pt;mso-wrap-distance-bottom:3.6pt;margin-top:-21.8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Task: Read each information square and look at each of the 5 factors listed to your right of the workshee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Your job is to decide which factor links each information square is linking too, then put the number of the factor inside the box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even" r:id="rId32"/>
      <w:headerReference w:type="default" r:id="rId33"/>
      <w:footerReference w:type="even" r:id="rId34"/>
      <w:footerReference w:type="default" r:id="rId35"/>
      <w:type w:val="nextPage"/>
      <w:pgSz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PT Sans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632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9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png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6:43:00Z</dcterms:created>
  <dc:creator>Short, L (SHS Teacher)</dc:creator>
  <dc:description/>
  <cp:keywords/>
  <dc:language>en-US</dc:language>
  <cp:lastModifiedBy>Short, L (SHS Teacher)</cp:lastModifiedBy>
  <cp:lastPrinted>2018-10-02T14:03:00Z</cp:lastPrinted>
  <dcterms:modified xsi:type="dcterms:W3CDTF">2018-10-02T13:03:00Z</dcterms:modified>
  <cp:revision>3</cp:revision>
  <dc:subject/>
  <dc:title/>
</cp:coreProperties>
</file>