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ME-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multipart/related; boundary="----=_NextPart_01D1D55B.CAAA658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a Single File Web Page, also known as a Web Archive file.  If you are seeing this message, your browser or editor doesn't support Web Archive files.  Please download a browser that supports Web Archive, such as Windows Internet Explo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D55B.CAAA6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D19434D6/level6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s-asci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tml xmlns:v=3D"urn:schemas-microsoft-com:vm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:o=3D"urn:schemas-microsoft-com:office:offi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:w=3D"urn:schemas-microsoft-com:office:wo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:m=3D"http://schemas.microsoft.com/office/2004/12/omm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=3D"http://www.w3.org/TR/REC-html40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http-equiv=3DContent-Type content=3D"text/html; charset=3Dus-ascii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name=3DProgId content=3DWord.Docu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name=3DGenerator content=3D"Microsoft Word 12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name=3DOriginator content=3D"Microsoft Word 12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ink rel=3DFile-List href=3D"level6_files/filelist.xml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ink rel=3DEdit-Time-Data href=3D"level6_files/editdata.mso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[if !mso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\:* {behavior:url(#default#VML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\:* {behavior:url(#default#VML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\:* {behavior:url(#default#VML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ape {behavior:url(#default#VML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[endif]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itle&gt;Paper&lt;/tit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[if gte mso 9]&gt;&lt;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DocumentProperti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Author&gt;lucy&lt;/o:Auth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Template&gt;Normal&lt;/o:Templ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LastAuthor&gt;lucy&lt;/o:LastAuth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Revision&gt;11&lt;/o:Revi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TotalTime&gt;107&lt;/o:TotalTi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Created&gt;2011-11-14T18:45:00Z&lt;/o:Creat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LastSaved&gt;2016-07-03T17:50:00Z&lt;/o:LastSav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ages&gt;1&lt;/o:Pag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Words&gt;187&lt;/o:Word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Characters&gt;1071&lt;/o:Character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Company&gt;Hewlett-Packard Company&lt;/o:Compan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Lines&gt;8&lt;/o:Lin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aragraphs&gt;2&lt;/o:Paragraph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CharactersWithSpaces&gt;1256&lt;/o:CharactersWithSpac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Version&gt;12.00&lt;/o:Ver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o:DocumentProperti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&lt;![endif]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ink rel=3DthemeData href=3D"level6_files/themedata.thmx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ink rel=3DcolorSchemeMapping href=3D"level6_files/colorschememapping.xml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[if gte mso 9]&gt;&lt;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w:WordDocu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View&gt;Print&lt;/w:View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Zoom&gt;70&lt;/w:Zo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SpellingState&gt;Clean&lt;/w:SpellingSt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GrammarState&gt;Clean&lt;/w:GrammarSt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TrackMoves&gt;false&lt;/w:TrackMov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TrackFormatting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DrawingGridHorizontalSpacing&gt;5.5 pt&lt;/w:DrawingGridHorizontalSpac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DisplayHorizontalDrawingGridEvery&gt;2&lt;/w:DisplayHorizontalDrawingGridEv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ValidateAgainstSchemas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SaveIfXMLInvalid&gt;false&lt;/w:SaveIfXMLInval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IgnoreMixedContent&gt;false&lt;/w:IgnoreMixedCont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AlwaysShowPlaceholderText&gt;false&lt;/w:AlwaysShowPlaceholder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DoNotPromoteQF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idThemeOther&gt;EN-GB&lt;/w:LidThemeOth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idThemeAsian&gt;X-NONE&lt;/w:LidThemeAsi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idThemeComplexScript&gt;X-NONE&lt;/w:LidThemeComplexScrip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Compatibilit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BreakWrappedTables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SnapToGridInCell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WrapTextWithPunct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UseAsianBreakRules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DontGrowAutofit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SplitPgBreakAndParaMark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DontVertAlignCellWithSp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DontBreakConstrainedForcedTables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DontVertAlignInTxbx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Word11KerningPairs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CachedColBalance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w:Compatibilit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BrowserLevel&gt;MicrosoftInternetExplorer4&lt;/w:BrowserLev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mathP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mathFont m:val=3D"Cambria Math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brkBin m:val=3D"befor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brkBinSub m:val=3D"&amp;#45;-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smallFrac m:val=3D"off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dispDef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lMargin m:val=3D"0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rMargin m:val=3D"0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defJc m:val=3D"centerGroup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wrapIndent m:val=3D"1440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intLim m:val=3D"subSup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naryLim m:val=3D"undOvr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m:mathPr&gt;&lt;/w:WordDocu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&lt;![endif]--&gt;&lt;!--[if gte mso 9]&gt;&lt;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w:LatentStyles DefLockedState=3D"false" DefUnhideWhenUsed=3D"tr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SemiHidden=3D"true" DefQFormat=3D"false" DefPriority=3D"9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ntStyleCount=3D"267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Norma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9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heading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9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heading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9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heading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9" QFormat=3D"true" Name=3D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9" QFormat=3D"true" Name=3D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9" QFormat=3D"true" Name=3D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9" QFormat=3D"true" Name=3D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 7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9" QFormat=3D"true" Name=3D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 8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9" QFormat=3D"true" Name=3D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 9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9" Name=3D"toc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9" Name=3D"toc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9" Name=3D"toc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9" Name=3D"toc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9" Name=3D"toc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9" Name=3D"toc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9" Name=3D"toc 7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9" Name=3D"toc 8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9" Name=3D"toc 9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5" QFormat=3D"true" Name=3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aption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1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Titl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1" Name=3D"Default Paragraph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1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Subtitl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2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Strong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2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Emphasis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59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Table Grid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UnhideWhenUsed=3D"false" Name=3D"Placeh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er Tex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No Spacing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Shading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Lis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Grid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4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5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6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7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8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9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Dark Lis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Shading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Lis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Grid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Shading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List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Grid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1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4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2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5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1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UnhideWhenUsed=3D"false" Name=3D"Revisi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4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List Paragraph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29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Quot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Intense Quot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6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2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7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1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8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2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9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3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Dark List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Shading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List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Grid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Shading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List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Grid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1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4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2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5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1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6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2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7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1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8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2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9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3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Dark List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Shading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List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Grid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Shading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List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Grid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1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4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2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5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1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6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2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7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1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8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2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9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3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Dark List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Shading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List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Grid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Shading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List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Grid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1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4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2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5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1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6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2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7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1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8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2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9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3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Dark List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Shading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List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Grid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Shading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List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Grid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1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4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2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5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1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6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2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7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1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8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2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9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3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Dark List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Shading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List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Grid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Shading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List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Grid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1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4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2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5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1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6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2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7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1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8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2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9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3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Dark List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Shading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List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Grid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19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Subtle Emphasis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2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Intense Emphasis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Subtle Referenc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Intense Referenc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Book Titl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7" Name=3D"Bibliography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9" QFormat=3D"true" Name=3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OC Heading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w:LatentStyl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&lt;![endif]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Font Definition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font-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font-family:"Cambria Math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nose-1:2 4 5 3 5 4 6 3 2 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nt-charset: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generic-font-family:rom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nt-format:oth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nt-pitch:vari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nt-signature:0 0 0 0 0 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font-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font-family:Tahom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nose-1:2 11 6 4 3 5 4 4 2 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nt-charset: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generic-font-family:swis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nt-pitch:vari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nt-signature:-520081665 -1073717157 41 0 66047 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Style Definition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MsoNormal, li.MsoNormal, div.Mso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qformat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arent:"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nctuation-wrap:simp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utospace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priority: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qformat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link:"Heading 1 Char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3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1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1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ge-break-after:avoi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outline-level: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nctuation-wrap:simp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utospace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4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priority: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qformat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link:"Heading 2 Char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3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1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1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ge-break-after:avoi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outline-level: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nctuation-wrap:simp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utospace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tyle:italic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priority: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qformat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link:"Heading 3 Char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3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1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1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ge-break-after:avoi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outline-level: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nctuation-wrap:simp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utospace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MsoHeader, li.MsoHeader, div.Mso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link:"Header Char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b-stops:center 225.65pt right 451.3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nctuation-wrap:simp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utospace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MsoFooter, li.MsoFooter, div.MsoFoo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link:"Footer Char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b-stops:center 225.65pt right 451.3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nctuation-wrap:simp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utospace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MsoAcetate, li.MsoAcetate, div.MsoAce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link:"Balloon Text Char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nctuation-wrap:simp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utospace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8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ahoma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.Heading1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"Heading 1 Char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locked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link:"Heading 1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nsi-font-size:14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size:14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Cambria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scii-font-family:Cambri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scii-theme-font:major-lat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aj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hansi-font-family:Cambri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hansi-theme-font:major-lat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theme-font:major-bid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or:#365F9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themecolor:accent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themeshade:19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.Heading2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"Heading 2 Char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locked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link:"Heading 2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nsi-font-size:13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size:13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Cambria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scii-font-family:Cambri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scii-theme-font:major-lat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aj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hansi-font-family:Cambri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hansi-theme-font:major-lat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theme-font:major-bid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or:#4F81B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themecolor:accent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.Heading3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"Heading 3 Char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locked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link:"Heading 3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nsi-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Cambria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scii-font-family:Cambri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scii-theme-font:major-lat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aj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hansi-font-family:Cambri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hansi-theme-font:major-lat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theme-font:major-bid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or:#4F81B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themecolor:accent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.Header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"Header Char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locked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link:Head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nsi-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scii-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hansi-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family:Arial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.Footer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"Footer Char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locked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link:Foo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nsi-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scii-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hansi-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family:Arial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.BalloonText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"Balloon Text Char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locked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link:"Balloon Text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nsi-font-size:8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size:8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ahoma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scii-font-family:Tahom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hansi-font-family:Tahom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family:Tahoma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question, li.question, div.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ques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1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1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1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nctuation-wrap:simp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utospace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questiona, li.questiona, div.questi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question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1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2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2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nctuation-wrap:simp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utospace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questionacharchar, li.questionacharchar, div.questionachar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questionachar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1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2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2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nctuation-wrap:simp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utospace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questionachar, li.questionachar, div.questiona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questiona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1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2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2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nctuation-wrap:simp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utospace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questionai, li.questionai, div.question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questiona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1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3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3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nctuation-wrap:simp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utospace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questionchar, li.questionchar, div.question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question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1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1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1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nctuation-wrap:simp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utospace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mark, li.mark, div.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mar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lign:rig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-height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nctuation-wrap:simp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utospace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marknb, li.marknb, div.markn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markn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lign:rig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nctuation-wrap:simp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utospace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graph, li.graph, div.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grap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lign:ce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nctuation-wrap:simp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utospace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box, li.box, div.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bo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lign:ce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boxl, li.boxl, div.box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box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boxr, li.boxr, div.box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box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lign:rig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bottom, li.bottom, div.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bott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attention, li.attention, div.at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atten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3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3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4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21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tyle:italic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xtop, li.extop, div.ex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xto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2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2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nctuation-wrap:simp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utospace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or:black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xbot, li.exbot, div.exb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xbo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2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2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nctuation-wrap:simp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utospace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or:black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textbox, li.textbox, div.text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textbo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4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1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lign:justif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nctuation-wrap:simp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utospace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hyphen, li.hyphen, div.hyp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hyph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8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hyphene1, li.hyphene1, div.hyphen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hyphene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4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bodychar, li.bodychar, div.body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body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nctuation-wrap:simp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utospace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focus, li.focus, div.fo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focu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28.3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3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212.6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nctuation-wrap:simp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utospace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tyle:italic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questione1, li.questione1, div.question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questione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18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1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1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1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nctuation-wrap:simp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utospace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4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indent1e1, li.indent1e1, div.indent1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indent1e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18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1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2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1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nctuation-wrap:simp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utospace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4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indent2e1, li.indent2e1, div.indent2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indent2e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18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1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3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1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nctuation-wrap:simp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utospace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4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texttab, li.texttab, div.text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textta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nctuation-wrap:simp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utospace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4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accepte1, li.accepte1, div.accept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accepte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1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5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3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nctuation-wrap:simp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utospace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right, li.right, div.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rig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104.9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lign:rig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nctuation-wrap:simp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utospace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right2, li.right2, div.righ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right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2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lign:rig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nctuation-wrap:simp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utospace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level, li.level, div.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lev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2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lign:rig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nctuation-wrap:simp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utospace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indent1, li.indent1, div.inden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indent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1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2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1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indent2, li.indent2, div.inden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indent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1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3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1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indent3, li.indent3, div.inden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indent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1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4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1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indent1a, li.indent1a, div.indent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indent1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1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3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2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nctuation-wrap:simp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utospace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indent1ai, li.indent1ai, div.indent1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indent1a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1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4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3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indent1charchar, li.indent1charchar, div.indent1char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indent1char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1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2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1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nctuation-wrap:simp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utospace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indent1char, li.indent1char, div.indent1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indent1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1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2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1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nctuation-wrap:simp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utospace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indent2char, li.indent2char, div.indent2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indent2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1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3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1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nctuation-wrap:simp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utospace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accept, li.accept, div.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acce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3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3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4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nctuation-wrap:simp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utospace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tyle:italic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acceptchar, li.acceptchar, div.accept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accept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3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3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4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nctuation-wrap:simp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utospace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tyle:italic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acceptmarkchar, li.acceptmarkchar, div.acceptmark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acceptmark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3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2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4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nctuation-wrap:simp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utospace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tyle:italic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acceptmark, li.acceptmark, div.accept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acceptmar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3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2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4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nctuation-wrap:simp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utospace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tyle:italic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question14, li.question14, div.question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question1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18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1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1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1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nctuation-wrap:simp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utospace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4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indent114, li.indent114, div.indent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indent11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18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1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2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1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nctuation-wrap:simp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utospace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4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indent214, li.indent214, div.indent2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indent21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18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1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3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1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nctuation-wrap:simp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utospace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4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indent314, li.indent314, div.indent3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indent31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18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1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4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1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4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boxr14, li.boxr14, div.boxr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boxr1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lign:rig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nctuation-wrap:simp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utospace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4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boxl14, li.boxl14, div.boxl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boxl1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nctuation-wrap:simp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utospace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4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box14, li.box14, div.box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box1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lign:ce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nctuation-wrap:simp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utospace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4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acc1, li.acc1, div.ac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acc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4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99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nctuation-wrap:simp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utospace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tyle:italic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right14, li.right14, div.right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right1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18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2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lign:rig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nctuation-wrap:simp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utospace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4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af, li.af, div.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a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3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155.9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127.6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tablehead, li.tablehead, div.table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tablehea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1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1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levelhead1, li.levelhead1, div.levelhea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levelhead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14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14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band, li.band, div.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ba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1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1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questionnew, li.questionnew, div.question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questionne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1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indent1new, li.indent1new, div.indent1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indent1ne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1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1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nctuation-wrap:simp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utospace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indent2new, li.indent2new, div.indent2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indent2ne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1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2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nctuation-wrap:simp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utospace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indent3new, li.indent3new, div.indent3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indent3ne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1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3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nctuation-wrap:simp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utospace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x, li.ex, div.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2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2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nctuation-wrap:simp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utospace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or:black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quote, li.quote, div.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quo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2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2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nctuation-wrap:simp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utospace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.acceptcha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acceptchar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tyle:italic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.acceptchar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acceptchar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tyle:italic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.acceptmarkchar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acceptmarkchar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tyle:italic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.indent2char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indent2char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scii-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hansi-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family:Arial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.char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char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soCh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type:export-on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default-props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nsi-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size:10.0p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Page Definition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footnote-separator:url("level6_files/header.htm") f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otnote-continuation-separator:url("level6_files/header.htm") fc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endnote-separator:url("level6_files/header.htm") 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endnote-continuation-separator:url("level6_files/header.htm") ecs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page WordSectio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size:595.3pt 841.9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:36.0pt 36.0pt 36.0pt 3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header-margin:35.4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oter-margin:35.4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per-source: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.WordSectio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page:WordSection1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[if gte mso 10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Style Definition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.MsoNormal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"Table Normal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tstyle-rowband-size: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tstyle-colband-size: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qformat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arent:"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dding-alt:0cm 5.4pt 0cm 5.4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ra-margin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ra-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[endif]--&gt;&lt;!--[if gte mso 9]&gt;&lt;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shapedefaults v:ext=3D"edit" spidmax=3D"614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&lt;![endif]--&gt;&lt;!--[if gte mso 9]&gt;&lt;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shapelayout v:ext=3D"edi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idmap v:ext=3D"edit" data=3D"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o:shapelayout&gt;&lt;/xml&gt;&lt;![endif]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ody lang=3DEN-GB style=3D'tab-interval:3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3DWordSection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questiona&gt;&lt;span style=3D'mso-no-proof:yes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mso-spacerun:yes'&gt;&amp;nbsp;&lt;/span&gt;(a) The apparatus in the diagram b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obtain pure water from impure water.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graph&gt;&lt;span style=3D'font-size:10.0pt;mso-no-proof:yes'&gt;&lt;!--[if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te vml 1]&gt;&lt;v:shap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=3D"_x005F_x0000_t75" coordsize=3D"21600,21600" o:spt=3D"75" o:preferrelativ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3D"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=3D"m@4@5l@4@11@9@11@9@5xe" filled=3D"f" stroked=3D"f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:stroke joinstyle=3D"miter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:formula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:f eqn=3D"if lineDrawn pixelLineWidth 0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:f eqn=3D"sum @0 1 0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:f eqn=3D"sum 0 0 @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:f eqn=3D"prod @2 1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:f eqn=3D"prod @3 21600 pixelWidth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:f eqn=3D"prod @3 21600 pixelHeigh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:f eqn=3D"sum @0 0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:f eqn=3D"prod @6 1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:f eqn=3D"prod @7 21600 pixelWidth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:f eqn=3D"sum @8 21600 0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:f eqn=3D"prod @7 21600 pixelHeigh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:f eqn=3D"sum @10 21600 0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v:formula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:path o:extrusionok=3D"f" gradientshapeok=3D"t" o:connecttype=3D"rec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lock v:ext=3D"edit" aspectratio=3D"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v:shapetype&gt;&lt;v:shape id=3D"Picture_x0020_42" o:spid=3D"_x005F_x0000_i1026" typ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3D"#_x005F_x0000_t7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=3D"cid:CID-aa3cc006-a6d5-233e-b455-6a6f3517330a" style=3D'width:334.5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:249.75pt;visibility:visible;mso-wrap-style:square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:imagedata src=3D"level6_files/image001.gif" o:title=3D"CID-aa3cc006-a6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-233e-b455-6a6f3517330a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v:shape&gt;&lt;![endif]--&gt;&lt;![if !vml]&gt;&lt;img width=3D446 height=3D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c=3D"level6_files/image001.gi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=3D"cid:CID-aa3cc006-a6d5-233e-b455-6a6f3517330a" v:shapes=3D"Picture_x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0_42"&gt;&lt;![endif]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mso-no-proof:yes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12.0pt;punctuation-wrap:hang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-autospace:ideograph-other'&gt;&lt;span style=3D'font-size:12.0pt;font-family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"Times New Roman";mso-no-proof:yes'&gt;&lt;o:p&gt;&amp;nbsp;&lt;/o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indent2&gt;&lt;span style=3D'mso-no-proof:yes'&gt;(i) What temperature w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mometer show?&amp;#8230;&amp;#8230;&amp;#8230;&amp;#8230;&amp;#8230;&amp;#8230;&amp;deg;C&lt;o:p&gt;&lt;/o: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knb&gt;&lt;span style=3D'mso-no-proof:yes'&gt;1 mark&lt;o:p&gt;&lt;/o:p&gt;&lt;/span&g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12.0pt;punctuation-wrap:hang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-autospace:ideograph-other'&gt;&lt;span style=3D'font-size:12.0pt;font-family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"Times New Roman";mso-no-proof:yes'&gt;&lt;o:p&gt;&amp;nbsp;&lt;/o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indent2&gt;&lt;span style=3D'mso-no-proof:yes'&gt;(ii) What is the funct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ece of apparatus labelled R?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indent3&gt;&lt;span style=3D'mso-no-proof:yes'&gt;......................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.........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indent3&gt;&lt;span style=3D'mso-no-proof:yes'&gt;......................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.........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knb&gt;&lt;span style=3D'mso-no-proof:yes'&gt;1 mark&lt;o:p&gt;&lt;/o:p&gt;&lt;/span&g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indent2&gt;&lt;span style=3D'mso-no-proof:yes'&gt;(iii) Give the name of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purifies water in this way.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indent3&gt;&lt;span style=3D'mso-no-proof:yes'&gt;&amp;#8230;&amp;#8230;&amp;#8230;&amp;#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230;&amp;#8230;&amp;#8230;&amp;#8230;&amp;#8230;&amp;#8230;&amp;#8230;&amp;#8230;&amp;#8230;&amp;#8230;&amp;#8230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#8230;&amp;#8230;.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knb&gt;&lt;span style=3D'mso-no-proof:yes'&gt;1 mark&lt;o:p&gt;&lt;/o:p&gt;&lt;/span&g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12.0pt;punctuation-wrap:hang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-autospace:ideograph-other'&gt;&lt;span style=3D'font-size:12.0pt;font-family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"Times New Roman";mso-no-proof:yes'&gt;&lt;o:p&gt;&amp;nbsp;&lt;/o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indent1&gt;&lt;span style=3D'mso-no-proof:yes'&gt;(b) The diagram below 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les in a gas, a solid and a liquid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arrow, A, B, C and D, represents a change of state.&lt;o:p&gt;&lt;/o:p&gt;&lt;/span&gt;&l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graph&gt;&lt;span style=3D'font-size:10.0pt;mso-no-proof:yes'&gt;&lt;!--[if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te vml 1]&gt;&lt;v: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=3D"Picture_x0020_43" o:spid=3D"_x005F_x0000_i1025" type=3D"#_x005F_x0000_t75" al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3D"cid:CID-450898ec-5fdf-a766-fa7d-fa83ea1ed3f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width:371.25pt;height:128.25pt;visibility:visible;mso-wrap-styl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e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:imagedata src=3D"level6_files/image002.gif" o:title=3D"CID-450898ec-5f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a766-fa7d-fa83ea1ed3f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v:shape&gt;&lt;![endif]--&gt;&lt;![if !vml]&gt;&lt;img width=3D495 height=3D1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c=3D"level6_files/image002.gi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=3D"cid:CID-450898ec-5fdf-a766-fa7d-fa83ea1ed3f6" v:shapes=3D"Picture_x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0_43"&gt;&lt;![endif]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mso-no-proof:yes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12.0pt;punctuation-wrap:hang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-autospace:ideograph-other'&gt;&lt;span style=3D'font-size:12.0pt;font-family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"Times New Roman";mso-no-proof:yes'&gt;&lt;o:p&gt;&amp;nbsp;&lt;/o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indent2&gt;&lt;span style=3D'mso-no-proof:yes'&gt;&lt;o:p&gt;&amp;nbsp;&lt;/o:p&gt;&lt;/spa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indent2&gt;&lt;span style=3D'mso-no-proof:yes'&gt;&lt;o:p&gt;&amp;nbsp;&lt;/o:p&gt;&lt;/spa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indent2&gt;&lt;span style=3D'mso-no-proof:yes'&gt;(i) Choose from the fol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to complete the sentences below.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indent3&gt;&lt;b&gt;&lt;span style=3D'mso-no-proof:yes'&gt;Boiling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mso-tab-count:1'&gt;&amp;nbsp;&amp;nbsp;&amp;nbsp;&amp;nbsp;&amp;nbsp;&amp;nbsp; &lt;/span&gt;&lt;/sp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&gt;&lt;/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mso-no-proof:yes'&gt; &lt;b&gt;condensing&lt;/b&gt; &lt;span style=3D'mso-tab-count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'&gt; &lt;/span&gt;&lt;b&gt;distilling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pan style=3D'mso-tab-count:1'&gt;&amp;nbsp;&amp;nbsp;&amp;nbsp;&amp;nbsp;&amp;nbsp;&amp;nbsp;&amp;nbsp;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b&gt;evaporating&lt;/b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indent3&gt;&lt;b&gt;&lt;span style=3D'mso-no-proof:yes'&gt;filtering&lt;/span&gt;&lt;/b&g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mso-no-proof:yes'&gt; &lt;span style=3D'mso-tab-count:1'&gt;&amp;nbsp;&amp;nbsp;&amp;nb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;&amp;nbsp; &lt;/span&gt;&lt;b&gt;freezing&lt;/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mso-tab-count:1'&gt;&amp;nbsp;&amp;nbsp;&amp;nbsp;&amp;nbsp;&amp;nbsp;&amp;nbsp;&amp;nbsp;&amp;nbsp;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melting&lt;/b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indent3&gt;&lt;span style=3D'mso-no-proof:yes'&gt;Change of state A is c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#8230;&amp;#8230;&amp;#8230;&amp;#8230;&amp;#8230;&amp;#8230;&amp;#8230;&amp;#8230;&amp;#8230;&amp;#8230;&amp;#823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;..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indent3&gt;&lt;span style=3D'mso-no-proof:yes'&gt;Change of state B is c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#8230;&amp;#8230;&amp;#8230;&amp;#8230;&amp;#8230;&amp;#8230;&amp;#8230;&amp;#8230;&amp;#8230;&amp;#8230;&amp;#823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;..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indent3&gt;&lt;span style=3D'mso-no-proof:yes'&gt;Change of state C is c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#8230;&amp;#8230;&amp;#8230;&amp;#8230;&amp;#8230;&amp;#8230;&amp;#8230;&amp;#8230;&amp;#8230;&amp;#8230;&amp;#823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;&amp;#8230;..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indent3&gt;&lt;span style=3D'mso-no-proof:yes'&gt;Change of state D is c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#8230;&amp;#8230;&amp;#8230;&amp;#8230;&amp;#8230;&amp;#8230;&amp;#8230;&amp;#8230;&amp;#8230;&amp;#8230;&amp;#823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;&amp;#8230;.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knb&gt;&lt;span style=3D'mso-no-proof:yes'&gt;4 marks&lt;o:p&gt;&lt;/o:p&gt;&lt;/spa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12.0pt;punctuation-wrap:hang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-autospace:ideograph-other'&gt;&lt;span style=3D'font-size:12.0pt;font-family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"Times New Roman";mso-no-proof:yes'&gt;&lt;o:p&gt;&amp;nbsp;&lt;/o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indent2&gt;&lt;span style=3D'mso-no-proof:yes'&gt;(ii) Look back to the 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ar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art (a)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the letter, A, B, C or D, from the diagram above, for the change of s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occurs: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indent3&gt;&lt;span style=3D'mso-no-proof:yes'&gt;in the round-bottomed 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#8230;&amp;#8230;&amp;#8230;&amp;#8230;&amp;#8230;&amp;#8230;&amp;#8230;&amp;#8230;&amp;#8230;&amp;#8230;&amp;#823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;&amp;#8230;&amp;#8230;.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indent3&gt;&lt;span style=3D'mso-no-proof:yes'&gt;in the piece of appara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led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#8230;&amp;#8230;&amp;#8230;&amp;#8230;&amp;#8230;&amp;#8230;&amp;#8230;&amp;#8230;&amp;#8230;&amp;#8230;&amp;#823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;&amp;#8230;.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knb&gt;&lt;span style=3D'mso-no-proof:yes'&gt;2 marks&lt;o:p&gt;&lt;/o:p&gt;&lt;/spa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knb&gt;&lt;span style=3D'mso-no-proof:yes'&gt;Maximum 9 marks&lt;o:p&gt;&lt;/o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question&gt;&lt;span style=3D'mso-no-proof:yes'&gt;&amp;nbsp;&lt;o:p&gt;&lt;/o:p&gt;&lt;/sp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punctuation-wrap:hanging;text-autospace:ideog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h-oth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mso-fareast-font-family:"Times New Roman";mso-no-proof:yes'&gt;&lt;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=3Dall style=3D'mso-special-character:line-break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span style=3D'font-size:12.0pt;font-family:"Times New Roman","seri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"Times New Roman";mso-no-proof:yes'&gt;&lt;o:p&gt;&lt;/o:p&gt;&lt;/s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mso-no-proof:yes'&gt;&amp;nbsp;&lt;o:p&gt;&lt;/o:p&gt;&lt;/s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ht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D55B.CAAA6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D19434D6/level6_files/themedata.th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application/vnd.ms-officet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sDBBQABgAIAAAAIQCCirwT+gAAABwCAAATAAAAW0NvbnRlbnRfVHlwZXNdLnhtbKyRy2rDMB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4X+g9C22HK6KKXYzqJJd30s0g8Y5LEtao+ENAnJ33fsuFC6CC10IxBizpl7Va6P46AOGJPzVO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iFZH3jqKv0++4pu9cqMVADgyes9AmTXtfXV+XuFDApmaZU6Z45PBiTbI8jpNwHJHlpfRyB5Ro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8B+QIfmtijujPXESJzxxNB1+SoLRNegeoPILzCKx7Cg8Pv5DCSAmAtYq8czYVqi0hDC4CywRD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7oM9+2zmLj7X4UaT6DF9jNBDO/XGD1P+ov5wZb2A+stkfp4lx/xCH9LdtSay6Tc/7Uu5AuGC6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7Rh5r+tPwEAAP//AwBQSwMEFAAGAAgAAAAhAKXWp+fAAAAANgEAAAsAAABfcmVscy8ucmVsc4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2rDMAyH74W9g9F9UdLDGCV2L6WQQy+jfQDhKH9oIhvbG+vbT8cGCrsIhKTv96k9/q6L+eGU5y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oGw+JDP8to4XY9v3+CyYWkpyUIW3hwhqN727VfvFDRozzNMRulSLYwlRIPiNlPvFKuQmTRy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XbNGIkf6eRcV/XH5ieGeA2TNP1FlLXN2Cuj6jJ/7PDMMyeT8F/ryzlRQRuN5RMaeRioagv41O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KhlqtQe0LW4+db9AQAA//8DAFBLAwQUAAYACAAAACEAa3mWFoMAAACKAAAAHAAAAHRoZW1lL3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1lL3RoZW1lTWFuYWdlci54bWwMzE0KwyAQQOF9oXeQ2TdjuyhFYrLLrrv2AEOcGkHHoNKf29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M3zt8U1ZtLDVksnAcNimXNLoi38Hwspxuo2kgcxSxs4ccV5ul4GMm0jRPfSchzUX0j1ZCFrbX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1K9Uh7yzdXrkkaj2LR1fo0/cp4kXrKyYKAjj9AQAA//8DAFBLAwQUAAYACAAAACEAlrWt4p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QGwAAFgAAAHRoZW1lL3RoZW1lL3RoZW1lMS54bWzsWU9v2zYUvw/YdyB0b2MndhoHdYrYsZ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vEboceaYmW2FCiQNJJfRva44ABw7phhxXYbYdhW4EW2KX7NNk6bB3Qr7BHUpLFWF6SNtiKrT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nj+/8eH6mr1+7HDB0SISlP2l79cs1DJPF5QJOw7d0e9i+teUgqnASY8YS0vSmR3rWN99+7itd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KCYH0i13Hbi5RK15eWpA/DWF7mKUlgbsxFjBW8inApEPgI6MZsablWW12KMU08lOAYyN4aj6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FCT9DZy4j0Gr4mSesBnYqBJE2eFwQYHdY2QU9llAh1i1vaAT8CPhuS+8hDDUsFE26uZn7e0cXU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2eLmFqwtrSub37ZumxBcLBseIpwVDCt9xutK1sFfQNgah7X6/W6vXpBzwCw74OmVpYyzUZ/rd7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ZZA9nGedrfWrDVcfIn+ypzMrU6n02xlsliiBmQfG3P4tdpqY3PZwRuQxTfn8I3OZre76uANyOJ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/D9K63Vhos3oIjR5GAOrR3a72fUC8iYs+1K+BrA12oZfIaCaCiiS7MY80QtirUY3+OiDwANZF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KlpSsbYhyju4ngkKNYM8DrBpRk75Mu5Ic0LSV/QVLW9D1MMGTGj9+r596+eP0XHD54dP/jp+O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wc/WkLOqm2chOVVL7/97M/HH6M/nn7z8tEX1XhZxv/6wye//Px5NRDSZybOiy+f/PbsyYuvPv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0cV8E2BR2X4kMZEopvkCO3zGBQzVnElJyNxvhXDCNPyis0klDjBmksF/Z6KHPTNKWaZdxw5Os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B0B5aMKeH1yzxF4EImJohWcd6LYAe5yzjpcVFphR/MqmXk4ScJq5mJSxu1jfFjFu4sTx7+9SQ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9LR/FuRBwx9xhOFA5JQhTSc/yAkArt7lLq2HWX+oJLPlboLkUdTCtNMqQjJ5pmi7ZpDH6ZVu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nZss3sHdTir0nqLHLpIyArMKoQfEuaY8TqeKBxXkRzimJUNfgOrqErIwVT4ZVxPKvB0SBhHvY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bXmlgB9S07fwVCxKt2+y6axixSKHlTRvIE5LyO3+EE3wnFahR3QJCpjP5AHEKIY7XFVBd/lbo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/ADTha6+w4ljrtPrwa3aeiINAsQPTMR2pdQqp0KHNPk78oxo1CPbQxcXDmGAvji68cVkfW2Fu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JOqMmH7RPldhDtZdLtcBPTtr7lbeJLsEQjz+Y3nXcl9V3K9/3zJXZTPZy20s9oKZVf3DbYpNi1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LBDHlPGBmrKyA1pmmQJ+0TQh0G9zpwOSXFiSiN4zOq6gwsFNmuQ4OojqqJBhFNosOueJhLKjHQ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olHOzMcCVtjYcmXdljYVMfGGw9kFjt8sAOr+jh/FxQkDG7TWgOnzmjFU3grMxWrmREQe3XYV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p2ZW92IZkqdw61QGXw4rxoMFtaEBgRB2wJWXoXzuWYNBxPMSKDtbvfe3C3GCxfpIhnhgGQ+0n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6hunJTHirkJgNip8JE+5J1itRK3lib7BtzO4qQyu8YCdrn33sRLeQTPvKTz9kQ6sqScnCxBR22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VxuesjHadsbw5kWHuMUvC51z4dZCBdDvhI27E9NZpPlM2+2csXcJKjDNYW1+5zCTh1IhVRbWE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xUFgIs0Zys/MtNMOtFKWAj/TWkWFmDYPjXpAA7uq4l4zHxVdnZpRFtO/ualVI+UUQMouAIjd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GNwvw5V0CegEq4mTEXQL3CPpq1tptzinCVd+fbK4Ow4ZmmEs3KrUzTPZAs3eVzIYN5K4oFulb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c6vikn5C1KlHMb/M1X0fgI3BSuB9oAP17gCI52vbY8LFXGoQmlE/b6AxsHUDogWuIuFaQgquEw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wU51P9tzlkaJq3hwKf2aYgEhf1IRYKQPShLJvpOIVbP9i5LkmWETESVxJWpFXtEDgkb6hq4qv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UQ6qaaZGXA4E7Gn/ueZdAo1E1OOd+cGlLsvTYH/unOxyYzKOXWYdPQ5PYvRKzYVe16szzfe8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IlZm9XIswKYlbaCVpb2rynCObdaW7HmNF5u5sKBF+c1hsGiIUrhvgfpP7D/UeEz+2VCb6hDvg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GHBk0Mwgai+pJtPJAukHZwBI2THbTBpElZ02atk7ZavllfcKdb8D1hbC3ZWfx9TmMXzZnLzs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zR2ZmHH1nZsoanBsydTFIbG+UHGOMZ80ip/deKje+DoLbjfnzAlTTDBNyWBofUcmDyA5Lcczd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AAAP//AwBQSwMEFAAGAAgAAAAhAA3RkJ+2AAAAGwEAACcAAAB0aGVtZS90aGVtZS9fcmVscy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VtZU1hbmFnZXIueG1sLnJlbHOEj00KwjAUhPeCdwhvb9O6EJEm3YjQrdQDhOQ1DTY/JFHs7Q2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guh2G+mWm7l53JE2My3jFoqhoIOumVcZrBbbjsjkBSFk6J2TtksGCCjm837RVnkUsoTSYkUig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ZhyDidKk5zQilT5gK44o49W5CKjpkHIu9BI93V9oPGbAXzFJL1iEHvVABmWUJr/s/04GolnLx8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f5RQXPZhQUoosbM4CObqkwEylu6usTfAAAA//8DAFBLAQItABQABgAIAAAAIQCCirwT+gAAAB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TAAAAAAAAAAAAAAAAAAAAAABbQ29udGVudF9UeXBlc10ueG1sUEsBAi0AFAAGAAgAAAAhAKX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+fAAAAANgEAAAsAAAAAAAAAAAAAAAAAKwEAAF9yZWxzLy5yZWxzUEsBAi0AFAAGAAgAAAAhAGt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aDAAAAigAAABwAAAAAAAAAAAAAAAAAFAIAAHRoZW1lL3RoZW1lL3RoZW1lTWFuYWdlci54bWx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CLQAUAAYACAAAACEAlrWt4pYGAABQGwAAFgAAAAAAAAAAAAAAAADRAgAAdGhlbWUvdGhlbW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hlbWUxLnhtbFBLAQItABQABgAIAAAAIQAN0ZCftgAAABsBAAAnAAAAAAAAAAAAAAAAAJsJA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VtZS90aGVtZS9fcmVscy90aGVtZU1hbmFnZXIueG1sLnJlbHNQSwUGAAAAAAUABQBdAQAAlg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D55B.CAAA6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D19434D6/level6_files/colorschememapping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?xml version=3D"1.0" encoding=3D"UTF-8" standalone=3D"yes"?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:clrMap xmlns:a=3D"http://schemas.openxmlformats.org/drawingml/2006/main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1=3D"lt1" tx1=3D"dk1" bg2=3D"lt2" tx2=3D"dk2" accent1=3D"accent1" acce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=3D"accent2" accent3=3D"accent3" accent4=3D"accent4" accent5=3D"accent5" 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ent6=3D"accent6" hlink=3D"hlink" folHlink=3D"folHlink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D55B.CAAA6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D19434D6/level6_files/image001.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image/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0lGODlhvgFNAXcAMSH/C01TT0ZGSUNFOS4wDQAAAAFzUkdCAkDAfcUAIf8LTVNPRkZJQ0U5Lj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DG1zT1BNU09GRklDRTkuMAb29HCPACH/C01TT0ZGSUNFOS4wFQAAAAlwSFlzAAAOxAAADsQ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sOGwAh/hpTb2Z0d2FyZTogTWljcm9zb2Z0IE9mZmljZQAh+QQBAAAAACwAAAAAvgFNAYMAAA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hepqajCwsHe3d3///8BAgMBAgMBAgMBAgMBAgMBAgMBAgMBAgMBAgMBAgMD/wi63P4wykmrvT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bv/YCiOZGmeaFoFbKC+cCzPdG1n7h2zRcHqwKBwSCyGcgCk8aG08Hq+pXRKrVpHyGZVSwlAe9y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wuB1uu9G+BZifT71yL0Vao5es4fl1PvtlfUWaDhIWGJFlZdnR2iWyKfm5/jW5KcpKLk4A+YI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6ChjJmZlqSRp5eSppWjkKUOXpyCorW2t1OvkWh8o6m/qMF3c6i8qnRgnbjLzM0zuse+wq7UmH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Z2ybTO3t/gHdCn1qywq9JwsdrkSdxh4fHy8+PT9sCs5tfV9lqy//MCCpQ3x1wffQaJ3dulkNj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GAUDpxIsWKhf8osatzI0f8Ixm4dQ4ocmeIjPJIoU6rs8m6ly5cwG5iMSbMmyX8SbercKXAmz5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fkMSrRoraFGkyodhHSp06e5IuaBSrXqmZZWs2p9hnWr168lmoIdSxZH17Jo00oQq7atWpxT3c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3au3a117+qlmnevX6V9/woOGniwYZ1wTx5eTLMw48cqHUOeLFIy5csaLWPePDAx588jNYMe7U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dO4TKNeHUo169eGXMOeXcYz7dupz+Le/Uk2799EfAMfrkM48eNcZylGzlyI7ebQlxiPTl3E9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enOzn3H9u7gUTwPT/7E9fLokSlPz9769/bwL5yPH34+/e7j7+tf+36//23/6/0noEz9DXiffQ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2CCx+XHoH4LPghchBLyRmGFuF2IIW0Obsiehh6+BmKIq41I4mkmnjhaiip+1mGL+BUIY3Uszn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TZOhmOOj+3I42Iv/gidj0IORmSRfx2J5F5KLnlXkE4O12SUck1JZVtWXplWllqWxWWXY0EJJo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nbl2biVWaaJa7JJopuvrmiVMvJSRqadkKFZ55O7cknYHH+eSOdgqJozDvG5FToYQEM4KijJj0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QB1LmpXo5JGOimklvY4qaabVtqpW5g+CuqnowL5KZ2bUipqqnSxkOk7rb4Ka6yzKlfrrYbJaiq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JqZKmUAouqsEkSe6qp/8gmmysaodrarFe+QmqsqdJOq1W1xer6abbaWsXtsq6G+6Sy10IKrrl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DC9GyO1cav3qbqbzzJlHvP8HiS6q+1trLrL9YAtwtv8cSvKXB5K6rsFHDJJbowwurB5BMFN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DSZPxVE2I57PFPIG8n8sg7lcwxOyiLu3EfLLfM18sZxSzzUypf3PHNM1tcczs840wzSMEEref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hjtss9En6z0Sjn/XPTTgCG9DtVCM5001n1ajTHXS0XdNNhhe70z2UCJvTXaRaktk9OVce322z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e0c9ORaFwx8R103hDsfbdQfvMMshc6d7G3DIVfUbfR/vDCweIqDP4M2f+RP64B5WE1vgXmsRj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eQTfyC6GZY3e/jpjyiKAec4BCCAAKxbkTqyq0uejuuv16747MALLsXtuNOte8zHb1D6WrID77z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Gde/LLJb+572w4r33wsN9AvLDTw/yq9dcf1Pz26DfkeeW3dA+h8dSTrrl8xqBv/+yZzx9W+0w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5EJ8Ne7O5nP3gI0HTOwIb/4Ce+zukPAl8g4PYqtb7NJbB///kfyEpCvgcEAgoSpB39EHG11mD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xocXeU6qIAPfjB9OMDC2kDhvgOFznrfC1ztXMjDAnCvgjbTA++mRsTYnO19DNxgcXjRwyb2oH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VtOahe5o6gQhUx4XA7/6ccC4DkxEMoLHfOwt0UaKHGBWVRgEbqIPieG8RFcVKMoZrgfaZVRPiG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QeVlw0P3JFxJ6yjBdeYR+2ti4V8BOLwVGRHjxTyh4rU2/JA8MA1/jE6jQwO/s4nQejF7oCJvOQ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ZTJ4OztfpYYohMmaTpV7iCSDCqlc5LISvmsEpTlE6UmciRLx8FSh4iUZDA/mUNXnqiXY6jlBFJ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g285aD+6WHkFkbXFJChc8UojGh6Uddooeah3CdOIFJQWWGkotdAmdvzLnLNJbTmnGMgDRJOc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DKb2oSb+dikTnrYCp/sJOab+unPbAEUntwEE0EDsk1yvnOYCXUSOxFa/9CGuhOa+ByjN7GT0U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4E1jKjiILoCi/rvozesTEhLGsmAxhNDJr3lTVY6UlG5VKQnXWFkaLpMi96UpRu9E0p75xJP5rJ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VnfIZ6vb7xVKNITeoNg8oYpoqDquF8qjwPStKeWrVEWP1qZ7S61ZZSFKpDwuo1eWLUo2LUql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VgpqVZbtFWgcYRrV10knbqmhqxKzWsAY6qjXPiVGXeNalSZOle9NFaGVUnsS99q0MOGzbJvwwt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7rY8WG2bZ/N7Mc2O1ViAjG0aUOtaMNEWvh1di1CJYNqGdpa4732iph5LAfnVVth3la3ZJltIHn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7Tm1UXCFWOyilvWf//u9VIXAVJvoWja5MaNEMCN7HQ96ty4ataIN9quHnJp3c6EU67ifa4QSV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BqKsIEb72Jj5Yn2IqaEo6TufD/WGxFNdX2q9O627OveEpXQdyYVcLtoaGD8cle9tv0Xg1EjR8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kEji+Fleu9C6fNhLfJLl6zkuHhiqjEbQOxgXSLYo+oeMV38/BGWqy3B5VzmYRpDY2hBoTT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HlxbHtcUtjmeMLvPUOR5UmUHQNtMwpG4EiZbAInb44AWMZyIQhgZZSotXpPLmJNApDlMpv5zG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MfIEzL+DMXb7JLHEs5jg7h8xpzrOe98znPqPZztclslcNaJ5FOKT/Fw2hBh9kLEM/O/rRjm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HdESCvYMka3p8m8qAGdKyiHs6BNJxZIOpHkxnPZrZ0cIfgtNtFwxT54MdCepxlSU8a1bXmcq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pR47rWrKlrqwu9EHWc49jaNCWWT51mW5fZ2bz2M7T7TGmOqLoLRyA2Qvoha9Tiedq7rvWvwz1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621UGhqG7rW7pkPvd7662tYWNbk1vm9Ok6EU5LAnvfkP62g2qNwmLfY2pFIQcUUZEs3vt74Y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jDFrRdx61rijc83PLOFyWVnJpJX5zcts44ko+YTIHboNoMl3bKHf5rST+8MSZ+oxlN3uR/r3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a5uB0b83pebuOA/7G4qYX+bD3rnMsit5368O3Rqd370IvG91wjrmPBWf3qWM/63qhN9FMffc9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1wrPO2I0Rnb4Pl2heWozvH2fZzXpCb6wsEyQ1XoAx3ROHasNd1TI8+5fXIHOdIDP+ow4dfuZ7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qQCManW3F+x0I65Mt4ALbTl28Xd87DbrvDI1uBilh82h1M8wJnWvLrXusu9q36amYe45zvPDY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/QcxtoqauT51yd+q2BusU6//rm5R572af+HGV38OJF7+mBe5XK9l49d/N9PBrj/OjgBjfSdb3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iud04luehjOePA4TD/M4sB2nXNfDOm7f/zrjPafuf9s7Nufl+r/cf+6bb/3IjpZ+PVHeCrHI9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zHD/p2D10GgMvmby+XHTdGZ85HfeoAdXdXXwIIbw8IgYjgfcr2ekiHJGs3WhkYaRsIEydYHI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XYfR6IXeIhdh0YXGggahDGX8SWCzk4U1rXgz74g0CodYRxcD/QQFAXYQ/BaK8Tg/dVZVe3g11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kBRwjHekwHA8STgiPXXz3TfpiwbUf0aq9UEk0oZGUzemg4a7nTbmS4W2MWhHAYhz0YWV/oC2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4nZhMIhRCTcBj1FnUYiGxYDxe4gm14hnrIdy9IBa9gEJNnh1R4hYfohhgWRDm4iIuUCpaHh01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qnateGiS/QR6P/aIn+9XNYiIi6RIohNnNjWInod4kQ9wyXJIpMmIiRF0OxmEFmZIsrCC4oxY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oC+qIjyMzmmKEg1UIyoh4uBJXPMeDTLGI1A54zuBIzJSB8nSI1SZo0MhIy7aEPpB44fFo7/NU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cO81FaaEXmqEPdyI192E3jyFbZCI9+dI8f0kr1mDL6yGHkKI9NJjJDJZBL+I74mI8IWR4EuZ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T/CJABCWNSdkgG6QQRuVr1eJF2U5EKaRPpiGkbuWJH0JAgmZEaOZIZdFjteF4OKZETuZIuNm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PVyJE0OZN9U5M2eZMo9Fk4eUKtpk88mVaZiIJF2XoqeSCh1ZJM/5GUlxeTTMmISPmSpueT4q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GS+YWVS6VaTilbUBmVUgkfYXl6XjaWZFmW6XGWaClnVnmVXvkhyRWUXliSzmeXMyUGdsmVXT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SAzQiX3iiS9aaXIcFiI5iWcSmXgFkfrraYhBlNkomY82Yea8eRfvmXjwkewMVikymWjbkbnz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djask+phlivFeYGBlo5bWZyKGEGCSY1haRQSWbEJeFtIlbFqGbo4mNq3km35Nd8gicrnmalz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QZ8iYmb5qdf55dUyGkhwEeN1cl0/ZeHupicGeKWsXObL7mdanRIqSlUKNabKmZQaic+DrGUHCW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jmf5wle3nl7B//WmNU5G+qpgr+JkttphR9pmf5khj0BoOxWDHnXnQQaD/0pcROxnwlhcEXYifX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vYYe4YofWJihiKiq44R/bUoYDEnCK6ibAQdXXHCJUHflKnT4Bmi/sZPSaqY4LIEJzYfsmXh/k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BoTV6ciRqn3fJozujeO0ghs1nHX9lXkGaoU/qkmn4auSDpAqagMl2n9B3FJg4o2s0pNF1o0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LbnhYVImU16oFHqoZUGiUsaRTqKn0SEDfMZhMYXZGsaotjZiJH4iFe0fO22oPT4owwFpmyKml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UzP+SnqEvnpTBpoN8AqV+ap08ZoShXqJaqp6hJEZQGnjtgqJwsmhkjCniaqqVaiaorMnFqqq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qMMkeLSKlH+aGIVae4Kp9j9aCs5odXkgAAOw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D55B.CAAA6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D19434D6/level6_files/image002.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image/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0lGODlh7wGrAHcAMSH/C01TT0ZGSUNFOS4wDQAAAAFzUkdCAkDAfcUAIf8LTVNPRkZJQ0U5Lj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DG1zT1BNU09GRklDRTkuMALxmbSWACH/C01TT0ZGSUNFOS4wFQAAAAlwSFlzAAAOxAAADsQ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sOGwAh/hpTb2Z0d2FyZTogTWljcm9zb2Z0IE9mZmljZQAh+QQBAAAAACwAAAAA7wGrAIEAAA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hcBAgMBAgMC/4SPqcvtD6OctNqLs968+w+G4kiW5omm6sq27gvH8kzXUGDn+s73/g9c4HDBov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p/w6XzCY1Kp40m9YrNarcpIsDLDYvH5LEXXE6r1+weGt2Oy+d0UOCOh9f3/L7f8PYnOEiYpq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Ki4aHTI+AgZKTlJWWmXh5mpucnZ6fmpaSk6igFqeoqaqrrK2upqShpb8+opG0P7ajt6qiuJG9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hpMfLFa3MiJvMwyzPyS+Sy90zktgmmdDQSsbYzXDV4UHf7wTX5+lId+YL7unnyXDdb+Xg8vHf+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/vRk+MrZ/AdP9scRuIkMk+UeMSOlSoq+HDiTzyxQpIMSO1hf+R1Gn8qMMiQ5EgS84gOamgyZX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16CTOmyicya9psdeWmzp3OvqTEwnFQUII/ARWlMvRPUpdHl/ZxGgTqHqk+UC46c3QKVTpbK3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9UX0KxRrCoK23GsWKRf46CF1DYkWShmE719FDdH3jV7GRwMUbfQXUZ9aRQuczgBnMSAGIsZfF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hKLSQQmBPmsZLgmKo+4LJTdXLqjPwSy7DhMZrub8XaWCDg1l9WCWxPurMAxaEG0MduOTDk36q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jeItvzteNaeofOWbyD8tjE1yKNzuHvpepKPK5g/h07kt1KRScxN/Pzb83nUZL341xubvA+oV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/39U/ONqoD/p9+FeF5twl1U5QRoX0c8LZhebUb154B+pazHWnfKWAfgBkExl+EJHUrxYXb5hU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+LcgAKJ6t13j2IqGsefgQd6SKGDWr24RHyzlMNhjb6xVeA2C/3n43M3BrmNfwhexyJdOHYXI1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vCkaQImg2RU2gWXIGdAYnglhJMdCWaTJY4JYpXjRXlbl659Oaaa6RTJW05yinnniW62SWacYeq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ll5ylhfoGX9KWSW7DFpKE2DJmmil4xKmqaiFU76Zp+SPsoEneXBmaKE1LAJHKZ8VuphPt6dR+q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K0WtCcBphq5e+aqZxyUVIq1+22ohro7pSxlGvQvz6o6ml/6K64oxzRpppsJQKOhyKa0J7Ko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WbBMYqhqyR0kZLbbPO4rltVel6ZZm3rGK7rLa55pjaUN8ioCN8nuoLKmA33MsfwDYIbK2w9P6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/nojtvjutuxOsbSdW15ajwuipvxIElPF+DHLvo8aodk0Qwr0r6tQ9sjc1jlcrhXXxrxrPi655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Vzs801n7EzOz37HC5RM9fasc8EDr0yzSHmu9+ejaFsNNL6SN0yy1QfojPUJZ8sXMFPFz31yW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l3Qnypb6NBDErE2zA8W+7WvYfu6NdTHer2x20ZtLPHHGprNr7Ibpk033JeJPB/hiW9Yt9RA482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DxnLiVev+LK3O4DT6u8L8R7AZ645WD+3nQ5E0+BCJky614vIeS7nnsnc9usuy1a2p2fKd7y/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19e554Tu/u55MR7TTTupud+PO1268Py4MCfPW7rdyNfxQTDl8698sDruL3t2c89ZfKityR888k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ztC4/vvfU0My8+/Af2Dv/5LuiP7+juc/2/9gFwgAJ0kv2uJz+lIax+dMNe/6YXuOolMGmRWy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xCx4MZGPDxuTItzgNgkyDTOMD/0h1OBAKJ4UpnGA8imUF/5xwbjgbEXo2pyrVsW1tEwtf1y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f5D3YU26HYUmZEuxUxbiH8UtVcpkLOqVAkHYziEA/4QCD/Bm9S2rmQ0lTmxS8iDnpgPNr8tI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botZ75LGD1whiIfEvFhFvtHNcTIsTsa7S96XBkfzTjDFyqMcVCkoCHJGMYmOtBEM6TSWCgmRS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Ynlk5/NuFZFBApKcozTng4rqUC1qS+LXynkvlwCNxfqjW0zSiUMrUhJCGrJeN1j3xlhuao3Lp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BZIzVZrgxWMHKEtGCtpAc7Yq2Od3LEIuvyd7+P8S2PgEvmLZEDFFra8oqOK2A3u5mceShzlM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LXZ07ohbJQVGnbbDwVuuLJU4RZfN+urGma3+2ynsesZQAzWcJVqgae5PwmMMvpTGDWqxnx9C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ZNhI0R/2gBRWZzCOpQbx50oz+0J5eotDmfdHKf13xfQftXUZKeSYIGBWU6XarRjqITjcZgq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1KOjpCeCV2nVCyahUY2dJswbWlJY3rUhX4Hp8+D5EnBZa8JzZOmmhuonYwpQ4liFaJxdKBSQX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sAtKLak2n+tNUYtNOrmylW4nWVpPhD592kGk+8ahDUyI1h4MMae4CmsBlEupVTsVlJM+oRk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msGDSc/tzMrvXoDoi9EIhXNKrutfNKqTLJjIvuIyDx+drRm9GMuQyVYBrZsOSPzY2SRCstbdsW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thMF0trWtHiFrS8TWTYArmYScbGbzYckkrh2Eu/XdRphv+NZcBSdtjHJVa4iqVqoo5K17vK8B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S1Uq2nC3/SOhYaLq5JeCUPVWSi72MWr9vCGzJ/dDbBcEe9WXztMoq4zq86baKyca9fofhBypX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E7FdsMNYBGjS43H8xBBvHksQ/FpVpv10OJnlaW4U1fRnXa3qJCmL0RVu5/0ajemZKYlLwTIX3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QAg5h+PJ3e9ip24mZq0bjd07FOXwwWBT+Vwg0GsIyPbE0T+4PIAcbsjHlZ48AiuA4xXvFfp8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tYxqltAclUi2Ur03Ck+wSyWxQc0ZeGeM1bZrOR18tkFPo4ttBK71PN3IYqWzmG2yWmnzX25yx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5juzP/+yY5Z3bSUT5IVlXt3GleueUttnwOJpELq+IQZxKxI3UEhxMsvJlUtooTHfUnlZs6Ua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FfFo2u/uOPQMrbENayFn/Mz5fomSB259GBxTc0zXv961cHm7rBfTUHgRm2POyVjoKXoXdqK2L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jSV1fJE4m4Jt7nN9hi5HVoxY8mKl8VvTBM7OupOW5DW1vV1IP1o4apx3jyeNJLbQ+kkehOHKR4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UpTOuCul/HIu+zZ4berppU2WUNtJLhFdXB8Rqti9ZLmmH75jZrPKwHBS4nC+yRi1+8nNr8ZY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XItZ3zldGaTx1sMZn8uGJ0lr/jAhnzlKCf6sS8PszPl/7gUHwY91zDGqEohuHMaE30jGc4o0F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o3DEofvvfGW27jUfZc509WHNSTTPGpv6vGM8c41vW59JCEbuQDFnNIv5xZm8/i61cve5EBrmK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xyocYZ4wu1p53YXna3RLDyg5TrIxDOY4fAWtL3vre9vLhHPbIhx45Uo78wf0XyZVja5KQfbTU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2tGpQN5rAoltt/phcw6UHZempDF05j3S/L3/hxjpMPdaZ+roR/f5NsAn/4MWEr8Y+PCy2Fw+5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7p+rz4NkzeDJdSXQZe5Iv3qM8OvZ8m+9gHC/e5/f/yoCb/4yb9d87Pk4SnxfgQFnxHJtt/9A+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eVPCX3/rr/rJskh/a1/ffzgaejHRAHYfQaIDgOIfu6hDfr3EAqofer3DOzXDxC4fhIoD/h3DhY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hRoD961gVaHEBr4gJ/QDThWgeBGgLJmaytoFybogskFEzHoJD1Bg3NHfDeoYaygg9iHfD8Ih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j1YEkJohDBIhEmohJVQA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D55B.CAAA6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D19434D6/level6_files/header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s-asci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tml xmlns:v=3D"urn:schemas-microsoft-com:vm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:o=3D"urn:schemas-microsoft-com:office:offi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:w=3D"urn:schemas-microsoft-com:office:wo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:m=3D"http://schemas.microsoft.com/office/2004/12/omm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=3D"http://www.w3.org/TR/REC-html40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http-equiv=3DContent-Type content=3D"text/html; charset=3Dus-ascii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name=3DProgId content=3DWord.Docu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name=3DGenerator content=3D"Microsoft Word 12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name=3DOriginator content=3D"Microsoft Word 12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ink id=3DMain-File rel=3DMain-File href=3D"../level6.htm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[if IE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ase href=3D"file:///C:\D19434D6\level6_files\header.ht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=3D"webarch_temp_base_tag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[endif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ody lang=3DEN-G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style=3D'mso-element:footnote-separator' id=3Df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mso-special-character:footnote-separat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'&gt;&lt;![if !supportFootnotes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r align=3Dleft size=3D1 width=3D"33%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[endif]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style=3D'mso-element:footnote-continuation-separator' id=3Dfc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mso-special-character:footnote-continu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-separator'&gt;&lt;![if !supportFootnotes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r align=3Dleft size=3D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[endif]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style=3D'mso-element:endnote-separator' id=3D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mso-special-character:footnote-separat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'&gt;&lt;![if !supportFootnotes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r align=3Dleft size=3D1 width=3D"33%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[endif]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style=3D'mso-element:endnote-continuation-separator' id=3Dec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mso-special-character:footnote-continu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-separator'&gt;&lt;![if !supportFootnotes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r align=3Dleft size=3D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[endif]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ht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D55B.CAAA6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D19434D6/level6_files/filelist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; charset="utf-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xml xmlns:o=3D"urn:schemas-microsoft-com:office:office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MainFile HRef=3D"../level6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themedata.thmx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colorschememapping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image001.gif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image002.gif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header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filelist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D55B.CAAA6580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