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0</wp:posOffset>
                </wp:positionV>
                <wp:extent cx="9258300" cy="2971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2971800"/>
                          <a:chOff x="0" y="0"/>
                          <a:chExt cx="9258480" cy="297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0"/>
                            <a:ext cx="4572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4pt;width:729pt;height:234pt" coordorigin="-180,1080" coordsize="14580,4680">
                <v:rect id="shape_0" fillcolor="white" stroked="t" o:allowincell="f" style="position:absolute;left:-180;top:1080;width:7199;height:4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1080;width:7199;height:4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771900</wp:posOffset>
                </wp:positionV>
                <wp:extent cx="9258300" cy="2971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480" cy="2971800"/>
                          <a:chOff x="0" y="0"/>
                          <a:chExt cx="9258480" cy="297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0"/>
                            <a:ext cx="4572000" cy="29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97pt;width:729pt;height:234pt" coordorigin="-180,5940" coordsize="14580,4680">
                <v:rect id="shape_0" fillcolor="white" stroked="t" o:allowincell="f" style="position:absolute;left:-180;top:5940;width:7199;height:4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0;top:5940;width:7199;height:4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t xml:space="preserve"> </w:t>
      </w: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About Me” Storyboa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147320</wp:posOffset>
                </wp:positionV>
                <wp:extent cx="2590165" cy="780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Use this template to plan what text, images and colour you will include in your presentation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61.45pt;mso-wrap-distance-left:9.05pt;mso-wrap-distance-right:9.05pt;mso-wrap-distance-top:0pt;mso-wrap-distance-bottom:0pt;margin-top:-11.6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</w:rPr>
                        <w:t>Use this template to plan what text, images and colour you will include in your presentation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800100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lide __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3pt;mso-position-vertical-relative:text;margin-left:0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lide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800100</wp:posOffset>
                </wp:positionV>
                <wp:extent cx="8001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lide __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3pt;mso-position-vertical-relative:text;margin-left:369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lide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800100" cy="2286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lide 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06pt;mso-position-vertical-relative:text;margin-left:0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lide 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3886200</wp:posOffset>
                </wp:positionV>
                <wp:extent cx="8001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lide __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06pt;mso-position-vertical-relative:text;margin-left:369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lide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9850</wp:posOffset>
                </wp:positionH>
                <wp:positionV relativeFrom="paragraph">
                  <wp:posOffset>333375</wp:posOffset>
                </wp:positionV>
                <wp:extent cx="44577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Name: ……………………………..</w:t>
                              <w:tab/>
                              <w:tab/>
                              <w:t>Form: ……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7pt;mso-wrap-distance-left:9.05pt;mso-wrap-distance-right:9.05pt;mso-wrap-distance-top:0pt;mso-wrap-distance-bottom:0pt;margin-top:26.25pt;mso-position-vertical-relative:text;margin-left:20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Name: ……………………………..</w:t>
                        <w:tab/>
                        <w:tab/>
                        <w:t>Form: ……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0455</wp:posOffset>
                </wp:positionH>
                <wp:positionV relativeFrom="paragraph">
                  <wp:posOffset>6853555</wp:posOffset>
                </wp:positionV>
                <wp:extent cx="4237990" cy="351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se the back of the sheet if you want to plan extra slides…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539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Use the back of the sheet if you want to plan extra slides…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96480</wp:posOffset>
                </wp:positionH>
                <wp:positionV relativeFrom="paragraph">
                  <wp:posOffset>-90170</wp:posOffset>
                </wp:positionV>
                <wp:extent cx="1837690" cy="7137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1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Use the attached example for ideas of what to include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6.2pt;mso-wrap-distance-left:9.05pt;mso-wrap-distance-right:9.05pt;mso-wrap-distance-top:0pt;mso-wrap-distance-bottom:0pt;margin-top:-7.1pt;mso-position-vertical-relative:text;margin-left:58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Use the attached example for ideas of what to include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720" w:right="720" w:gutter="0" w:header="0" w:top="540" w:footer="2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14400" w:leader="none"/>
      </w:tabs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4:18:00Z</dcterms:created>
  <dc:creator>Ray Middleton</dc:creator>
  <dc:description/>
  <cp:keywords/>
  <dc:language>en-US</dc:language>
  <cp:lastModifiedBy>mnaveed2</cp:lastModifiedBy>
  <cp:lastPrinted>2014-09-22T08:49:00Z</cp:lastPrinted>
  <dcterms:modified xsi:type="dcterms:W3CDTF">2014-09-22T07:50:00Z</dcterms:modified>
  <cp:revision>4</cp:revision>
  <dc:subject/>
  <dc:title>All About Me</dc:title>
</cp:coreProperties>
</file>