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771900</wp:posOffset>
                </wp:positionV>
                <wp:extent cx="92583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2971800"/>
                          <a:chOff x="0" y="0"/>
                          <a:chExt cx="92584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97pt;width:729pt;height:234pt" coordorigin="-180,5940" coordsize="14580,4680">
                <v:rect id="shape_0" fillcolor="white" stroked="t" o:allowincell="f" style="position:absolute;left:-180;top:594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594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92583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2971800"/>
                          <a:chOff x="0" y="0"/>
                          <a:chExt cx="92584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4pt;width:729pt;height:234pt" coordorigin="-180,1080" coordsize="14580,4680">
                <v:rect id="shape_0" fillcolor="white" stroked="t" o:allowincell="f" style="position:absolute;left:-180;top:108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08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2573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9pt" to="278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675</wp:posOffset>
                </wp:positionH>
                <wp:positionV relativeFrom="paragraph">
                  <wp:posOffset>1714500</wp:posOffset>
                </wp:positionV>
                <wp:extent cx="18288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5.25pt;margin-top:135pt;width:143.95pt;height:14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4686300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9pt" to="350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686300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9pt" to="108pt,5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68630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9pt" to="234pt,5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62940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2pt" to="89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6294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2pt" to="332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62940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2pt" to="215.95pt,5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0</wp:posOffset>
                </wp:positionV>
                <wp:extent cx="457200" cy="3429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0pt" to="278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0</wp:posOffset>
                </wp:positionV>
                <wp:extent cx="1600200" cy="1943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99pt;width:125.95pt;height:152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485900</wp:posOffset>
                </wp:positionV>
                <wp:extent cx="1028700" cy="1485900"/>
                <wp:effectExtent l="0" t="317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7pt" to="539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943100</wp:posOffset>
                </wp:positionV>
                <wp:extent cx="1143000" cy="114300"/>
                <wp:effectExtent l="0" t="304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3pt" to="539.95pt,16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1257300" cy="148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78pt;width:98.95pt;height:116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800600</wp:posOffset>
                </wp:positionV>
                <wp:extent cx="1257300" cy="1485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378pt;width:98.95pt;height:116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800600</wp:posOffset>
                </wp:positionV>
                <wp:extent cx="1257300" cy="1485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378pt;width:98.95pt;height:116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</wp:posOffset>
                </wp:positionH>
                <wp:positionV relativeFrom="paragraph">
                  <wp:posOffset>1028700</wp:posOffset>
                </wp:positionV>
                <wp:extent cx="972185" cy="734060"/>
                <wp:effectExtent l="3175" t="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7272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5pt;margin-top:81pt;width:76.55pt;height:57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39">
                <wp:simplePos x="0" y="0"/>
                <wp:positionH relativeFrom="column">
                  <wp:posOffset>7848600</wp:posOffset>
                </wp:positionH>
                <wp:positionV relativeFrom="paragraph">
                  <wp:posOffset>2676525</wp:posOffset>
                </wp:positionV>
                <wp:extent cx="209550" cy="200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pt;margin-top:2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41">
                <wp:simplePos x="0" y="0"/>
                <wp:positionH relativeFrom="column">
                  <wp:posOffset>742950</wp:posOffset>
                </wp:positionH>
                <wp:positionV relativeFrom="paragraph">
                  <wp:posOffset>2505075</wp:posOffset>
                </wp:positionV>
                <wp:extent cx="228600" cy="1238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19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685800" cy="114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45">
                <wp:simplePos x="0" y="0"/>
                <wp:positionH relativeFrom="column">
                  <wp:posOffset>6400800</wp:posOffset>
                </wp:positionH>
                <wp:positionV relativeFrom="paragraph">
                  <wp:posOffset>2762250</wp:posOffset>
                </wp:positionV>
                <wp:extent cx="114300" cy="2095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2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7410450</wp:posOffset>
                </wp:positionH>
                <wp:positionV relativeFrom="paragraph">
                  <wp:posOffset>5848350</wp:posOffset>
                </wp:positionV>
                <wp:extent cx="704850" cy="1333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3.5pt;margin-top:46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658100</wp:posOffset>
                </wp:positionH>
                <wp:positionV relativeFrom="paragraph">
                  <wp:posOffset>3997960</wp:posOffset>
                </wp:positionV>
                <wp:extent cx="550545" cy="63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pt;margin-top:3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Example “About Me” Story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96355</wp:posOffset>
                </wp:positionH>
                <wp:positionV relativeFrom="paragraph">
                  <wp:posOffset>-118745</wp:posOffset>
                </wp:positionV>
                <wp:extent cx="2180590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Make your own storyboar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n the attached sheet.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9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Make your own storyboard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on the attached sheet.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950</wp:posOffset>
                </wp:positionH>
                <wp:positionV relativeFrom="paragraph">
                  <wp:posOffset>800100</wp:posOffset>
                </wp:positionV>
                <wp:extent cx="2857500" cy="3429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ll About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3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ll About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2514600" cy="342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Ellie Kopter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</w:rPr>
                              <w:t>7YEK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08pt;mso-position-vertical-relative:text;margin-left:63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6"/>
                        </w:rPr>
                        <w:t>Ellie Kopter</w:t>
                      </w:r>
                      <w:r>
                        <w:rPr>
                          <w:rFonts w:cs="Tahoma" w:ascii="Tahoma" w:hAnsi="Tahoma"/>
                          <w:sz w:val="3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</w:rPr>
                        <w:t>7Y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1028700" cy="3429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lide 1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3pt;mso-position-vertical-relative:text;margin-left:0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lid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0</wp:posOffset>
                </wp:positionV>
                <wp:extent cx="571500" cy="2286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de 2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3pt;mso-position-vertical-relative:text;margin-left:369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d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800100" cy="2286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d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06pt;mso-position-vertical-relative:text;margin-left:0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d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800100" cy="2286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de 4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06pt;mso-position-vertical-relative:text;margin-left:369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d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800100</wp:posOffset>
                </wp:positionV>
                <wp:extent cx="3314700" cy="4572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Places I Have Lived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63pt;mso-position-vertical-relative:text;margin-left:423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Places I Have Li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0</wp:posOffset>
                </wp:positionV>
                <wp:extent cx="3200400" cy="4572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My Hob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30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My Hobbi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29100</wp:posOffset>
                </wp:positionV>
                <wp:extent cx="4229100" cy="3429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se are a few of my favourite thing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33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se are a few of my favourite th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3886200</wp:posOffset>
                </wp:positionV>
                <wp:extent cx="3543300" cy="3429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My Fam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0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My Fam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1943100</wp:posOffset>
                </wp:positionV>
                <wp:extent cx="685800" cy="7334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A photo of 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7.75pt;mso-wrap-distance-left:9.05pt;mso-wrap-distance-right:9.05pt;mso-wrap-distance-top:0pt;mso-wrap-distance-bottom:0pt;margin-top:15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A photo of 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1257300</wp:posOffset>
                </wp:positionV>
                <wp:extent cx="2057400" cy="19431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I lived in Newport on the Isle of Wight until I was 7 years old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n I moved to Headingley in L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3pt;mso-wrap-distance-left:9.05pt;mso-wrap-distance-right:9.05pt;mso-wrap-distance-top:0pt;mso-wrap-distance-bottom:0pt;margin-top:99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I lived in Newport on the Isle of Wight until I was 7 years old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n I moved to Headingley in L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400800</wp:posOffset>
                </wp:positionV>
                <wp:extent cx="1257300" cy="3429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olk Danc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0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olk Dan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6400800</wp:posOffset>
                </wp:positionV>
                <wp:extent cx="1257300" cy="3429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p 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0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p 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400800</wp:posOffset>
                </wp:positionV>
                <wp:extent cx="1257300" cy="3429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wi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0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wim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4800600</wp:posOffset>
                </wp:positionV>
                <wp:extent cx="3771900" cy="18288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My Dad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36"/>
                              </w:rPr>
                              <w:t>H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My Mum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36"/>
                              </w:rPr>
                              <w:t>Mar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My 9 year old sister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36"/>
                              </w:rPr>
                              <w:t>Lis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My Auntie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36"/>
                              </w:rPr>
                              <w:t>Bio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And my cat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36"/>
                              </w:rPr>
                              <w:t>Stev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pt;mso-wrap-distance-left:9.05pt;mso-wrap-distance-right:9.05pt;mso-wrap-distance-top:0pt;mso-wrap-distance-bottom:0pt;margin-top:37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 xml:space="preserve">My Dad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36"/>
                        </w:rPr>
                        <w:t>H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 xml:space="preserve">My Mum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36"/>
                        </w:rPr>
                        <w:t>Mar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 xml:space="preserve">My 9 year old sister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36"/>
                        </w:rPr>
                        <w:t>Lis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 xml:space="preserve">My Auntie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36"/>
                        </w:rPr>
                        <w:t>Bioti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 xml:space="preserve">And my cat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36"/>
                        </w:rPr>
                        <w:t>Stev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1028700" cy="96202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Large Text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rie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Size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5.75pt;mso-wrap-distance-left:9.05pt;mso-wrap-distance-right:9.05pt;mso-wrap-distance-top:0pt;mso-wrap-distance-bottom:0pt;margin-top:1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Large Text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rie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Size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8600</wp:posOffset>
                </wp:positionH>
                <wp:positionV relativeFrom="paragraph">
                  <wp:posOffset>2876550</wp:posOffset>
                </wp:positionV>
                <wp:extent cx="1257300" cy="6667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edium Text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ri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Size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2.5pt;mso-wrap-distance-left:9.05pt;mso-wrap-distance-right:9.05pt;mso-wrap-distance-top:0pt;mso-wrap-distance-bottom:0pt;margin-top:226.5pt;mso-position-vertical-relative:text;margin-left:6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edium Text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ri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Size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6675</wp:posOffset>
                </wp:positionH>
                <wp:positionV relativeFrom="paragraph">
                  <wp:posOffset>2628900</wp:posOffset>
                </wp:positionV>
                <wp:extent cx="1266825" cy="73342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Pale Blue  Backg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57.75pt;mso-wrap-distance-left:9.05pt;mso-wrap-distance-right:9.05pt;mso-wrap-distance-top:0pt;mso-wrap-distance-bottom:0pt;margin-top:207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Pale Blue  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0450</wp:posOffset>
                </wp:positionH>
                <wp:positionV relativeFrom="paragraph">
                  <wp:posOffset>981075</wp:posOffset>
                </wp:positionV>
                <wp:extent cx="800100" cy="58102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Red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.75pt;mso-wrap-distance-left:9.05pt;mso-wrap-distance-right:9.05pt;mso-wrap-distance-top:0pt;mso-wrap-distance-bottom:0pt;margin-top:77.2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Red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5100</wp:posOffset>
                </wp:positionH>
                <wp:positionV relativeFrom="paragraph">
                  <wp:posOffset>2809875</wp:posOffset>
                </wp:positionV>
                <wp:extent cx="1143000" cy="73342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Image – a map of the U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75pt;mso-wrap-distance-left:9.05pt;mso-wrap-distance-right:9.05pt;mso-wrap-distance-top:0pt;mso-wrap-distance-bottom:0pt;margin-top:221.25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Image – a map of the 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0</wp:posOffset>
                </wp:positionH>
                <wp:positionV relativeFrom="paragraph">
                  <wp:posOffset>5848350</wp:posOffset>
                </wp:positionV>
                <wp:extent cx="800100" cy="69532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Dark Blue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75pt;mso-wrap-distance-left:9.05pt;mso-wrap-distance-right:9.05pt;mso-wrap-distance-top:0pt;mso-wrap-distance-bottom:0pt;margin-top:460.5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Dark Blue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43900</wp:posOffset>
                </wp:positionH>
                <wp:positionV relativeFrom="paragraph">
                  <wp:posOffset>3886200</wp:posOffset>
                </wp:positionV>
                <wp:extent cx="571500" cy="53149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3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Red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1.85pt;mso-wrap-distance-left:9.05pt;mso-wrap-distance-right:9.05pt;mso-wrap-distance-top:0pt;mso-wrap-distance-bottom:0pt;margin-top:306pt;mso-position-vertical-relative:text;margin-left:6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Red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1855</wp:posOffset>
                </wp:positionH>
                <wp:positionV relativeFrom="paragraph">
                  <wp:posOffset>4338955</wp:posOffset>
                </wp:positionV>
                <wp:extent cx="4352290" cy="3517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hese are all the people I live wi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341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These are all the people I live wi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5840" w:h="12240"/>
      <w:pgMar w:left="720" w:right="720" w:gutter="0" w:header="0" w:top="720" w:footer="2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400" w:leader="none"/>
      </w:tabs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8:00Z</dcterms:created>
  <dc:creator>Ray Middleton</dc:creator>
  <dc:description/>
  <cp:keywords/>
  <dc:language>en-US</dc:language>
  <cp:lastModifiedBy>peter</cp:lastModifiedBy>
  <cp:lastPrinted>2011-09-19T15:20:00Z</cp:lastPrinted>
  <dcterms:modified xsi:type="dcterms:W3CDTF">2011-09-19T14:28:00Z</dcterms:modified>
  <cp:revision>3</cp:revision>
  <dc:subject/>
  <dc:title>All About Me</dc:title>
</cp:coreProperties>
</file>